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eastAsia="黑体" w:cs="黑体" w:ascii="黑体" w:hAnsi="黑体"/>
          <w:sz w:val="32"/>
          <w:szCs w:val="32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048"/>
        <w:gridCol w:w="1155"/>
        <w:gridCol w:w="1020"/>
        <w:gridCol w:w="179"/>
        <w:gridCol w:w="361"/>
        <w:gridCol w:w="348"/>
        <w:gridCol w:w="297"/>
        <w:gridCol w:w="554"/>
        <w:gridCol w:w="708"/>
      </w:tblGrid>
      <w:tr>
        <w:trPr>
          <w:trHeight w:val="454" w:hRule="exac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19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自治区现代农业示范建设补助资金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农业农村局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和静县农业农村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42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为两家企业拨付贷款贴息资金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，减轻企业还贷压力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：为一家企业拨付农村一二三产业融合发展奖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，帮助企业加速发展。</w:t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为两家企业拨付贷款贴息资金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，为一家企业拨付农村一二三产业融合发展奖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，帮助企业加速发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自治区现代农业示范建设补助年度总金额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贷款贴息企业个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农村一二三产业融合发展奖补企业个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审核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贷款贴息及时拨付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7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农村一二三产业融合发展奖补资金及时拨付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贷款贴息金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6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农村一二三产业融合发展奖补金额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4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受益企业个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持续时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活动参与者满意度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偏差</w:t>
            </w:r>
          </w:p>
        </w:tc>
      </w:tr>
      <w:tr>
        <w:trPr>
          <w:trHeight w:val="300" w:hRule="exact"/>
        </w:trPr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851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outlineLvl w:val="0"/>
    </w:pPr>
    <w:rPr>
      <w:rFonts w:ascii="Times New Roman" w:hAnsi="Times New Roman" w:eastAsia="黑体" w:cs="Times New Roman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52:00Z</dcterms:created>
  <dc:creator>lhn</dc:creator>
  <dc:description/>
  <dc:language>en-US</dc:language>
  <cp:lastModifiedBy>Lenovo</cp:lastModifiedBy>
  <cp:lastPrinted>2020-02-21T12:57:00Z</cp:lastPrinted>
  <dcterms:modified xsi:type="dcterms:W3CDTF">2020-06-07T18:14:25Z</dcterms:modified>
  <cp:revision>29</cp:revision>
  <dc:subject/>
  <dc:title>财政支出绩效评价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