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56"/>
        <w:gridCol w:w="745"/>
        <w:gridCol w:w="283"/>
        <w:gridCol w:w="284"/>
        <w:gridCol w:w="425"/>
        <w:gridCol w:w="198"/>
        <w:gridCol w:w="653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和静县阿拉沟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河“一河一策”实施方案设计服务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局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管理总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7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和静县阿拉沟、巩乃斯河、黄水沟、开都河、库克苏河、玛纳斯河、清水河、乌拉斯台河“一河一策”实施方案设计。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按计划全部完成和静县阿拉沟、巩乃斯河、黄水沟、开都河、库克苏河、玛纳斯河、清水河、乌拉斯台河“一河一策”实施方案设计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个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完成情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按期完成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问题整改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时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服务开始日期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咨询总价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咨询个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解决项目疑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项目规划效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无偏差，设计考虑问题不全面，后期调整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持续时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单位满意度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color w:val="595959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7Char">
    <w:name w:val="标题 7 Char"/>
    <w:qFormat/>
    <w:rPr>
      <w:sz w:val="24"/>
      <w:szCs w:val="24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4">
    <w:name w:val="引用 Char"/>
    <w:qFormat/>
    <w:rPr>
      <w:i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5">
    <w:name w:val="明显引用 Char"/>
    <w:qFormat/>
    <w:rPr>
      <w:b/>
      <w:i/>
      <w:sz w:val="24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6Char">
    <w:name w:val="标题 6 Char"/>
    <w:qFormat/>
    <w:rPr>
      <w:b/>
      <w:bCs/>
    </w:rPr>
  </w:style>
  <w:style w:type="character" w:styleId="Char6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8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2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4:00Z</dcterms:created>
  <dc:creator>赵 恺（预算处）</dc:creator>
  <dc:description/>
  <dc:language>en-US</dc:language>
  <cp:lastModifiedBy>Lenovo</cp:lastModifiedBy>
  <cp:lastPrinted>2018-12-31T18:56:00Z</cp:lastPrinted>
  <dcterms:modified xsi:type="dcterms:W3CDTF">2020-06-07T17:4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