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党校</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发挥干部教育培训主渠道作用，有计划地培训乡科级 领导干部、优秀中青年干部等，负责对学员在培训期间的表 现进行考核，提出考核意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对学员进行马克思列宁主义、毛泽东思想、邓小平理论、“三个代表”重要思想、科学发展观、习近平新时代中国 特色社会主义思想教育和党性教育，引导学员增强“四个意识”坚定“四个自信”，坚决维护以习近平同志为核心的党中央权威和集中统一领导，自觉在思想上政治上行动上同党中</w:t>
      </w:r>
      <w:bookmarkStart w:id="6" w:name="_GoBack"/>
      <w:bookmarkEnd w:id="6"/>
      <w:r>
        <w:rPr>
          <w:rFonts w:ascii="仿宋_GB2312" w:hAnsi="仿宋_GB2312" w:eastAsia="仿宋_GB2312"/>
          <w:color w:val="auto"/>
          <w:sz w:val="32"/>
          <w:szCs w:val="32"/>
          <w:lang w:val="en-US" w:eastAsia="zh-CN"/>
        </w:rPr>
        <w:t>央保持高度一致。</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围绕党的中心任务和县委、县政府的重大决策和战略 部署，对重大理论和现实问题开展科学研究，为县委、县政 府决策提供服务，为教学和社会实践服务，发挥智库作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根据县委对全县干部队伍建设的要求，会同有关部门 制定各类骨干的培训轮训计划，承担各级领导干部、公务员、 党外干部等培训轮训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办县委、县政府举办的各类专题研讨班、学习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完成县委、县政府交办的其他任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29374"/>
      <w:bookmarkStart w:id="8" w:name="_Toc3092"/>
      <w:r>
        <w:rPr>
          <w:rFonts w:ascii="仿宋_GB2312" w:hAnsi="仿宋_GB2312" w:eastAsia="仿宋_GB2312"/>
          <w:color w:val="auto"/>
          <w:sz w:val="32"/>
          <w:szCs w:val="32"/>
          <w:lang w:val="en-US" w:eastAsia="zh-CN"/>
        </w:rPr>
        <w:t>中共和静县委党校</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办公室、教务处、科研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15.3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15.3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15.3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15.3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256.7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5.37%</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和静县爱国主义教育基地建设项目减少、巴州和静县委党校学员宿舍楼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1" w:name="_Toc1979"/>
      <w:bookmarkStart w:id="12"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Toc13201"/>
      <w:bookmarkStart w:id="14" w:name="_Toc27961"/>
      <w:r>
        <w:rPr>
          <w:rFonts w:ascii="黑体" w:hAnsi="黑体" w:cs="宋体" w:eastAsia="黑体"/>
          <w:bCs/>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12.7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8.82%</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5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8%</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Toc26564"/>
      <w:bookmarkStart w:id="16" w:name="_Toc4393"/>
      <w:r>
        <w:rPr>
          <w:rFonts w:ascii="黑体" w:hAnsi="黑体" w:cs="宋体" w:eastAsia="黑体"/>
          <w:bCs/>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57.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2.3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和静县爱国主义教育基地建设项目减少、巴州和静县委党校学员宿舍楼建设项目减少。与年初预算相比，年初预算数</w:t>
      </w:r>
      <w:r>
        <w:rPr>
          <w:rFonts w:eastAsia="仿宋_GB2312" w:ascii="仿宋_GB2312" w:hAnsi="仿宋_GB2312"/>
          <w:sz w:val="32"/>
          <w:szCs w:val="32"/>
          <w:lang w:val="en-US" w:eastAsia="zh-CN"/>
        </w:rPr>
        <w:t>185.4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6.0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工资及社保增加，年中追加在职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Toc20360"/>
      <w:bookmarkStart w:id="18" w:name="_Toc13833"/>
      <w:r>
        <w:rPr>
          <w:rFonts w:ascii="黑体" w:hAnsi="黑体" w:cs="宋体" w:eastAsia="黑体"/>
          <w:bCs/>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57.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2.3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和静县爱国主义教育基地建设项目、巴州和静县委党校学员宿舍楼建设项目支出减少。与年初预算相比，年初预算数</w:t>
      </w:r>
      <w:r>
        <w:rPr>
          <w:rFonts w:eastAsia="仿宋_GB2312" w:ascii="仿宋_GB2312" w:hAnsi="仿宋_GB2312"/>
          <w:sz w:val="32"/>
          <w:szCs w:val="32"/>
          <w:lang w:val="en-US" w:eastAsia="zh-CN"/>
        </w:rPr>
        <w:t>185.4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5.3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6.0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在职人员工资及社保增加，年中追加在职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5.0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3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教育支出（类）</w:t>
      </w:r>
      <w:r>
        <w:rPr>
          <w:rFonts w:eastAsia="仿宋_GB2312" w:ascii="仿宋_GB2312" w:hAnsi="仿宋_GB2312"/>
          <w:sz w:val="32"/>
          <w:szCs w:val="32"/>
          <w:lang w:val="en-US" w:eastAsia="zh-CN"/>
        </w:rPr>
        <w:t>156.1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2.5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9.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6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9.2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2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5.4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1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5.0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访惠聚工作队人员增加，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教育支出（类）进修及培训（款）干部教育（项）：支出决算数为</w:t>
      </w:r>
      <w:r>
        <w:rPr>
          <w:rFonts w:eastAsia="仿宋_GB2312" w:ascii="仿宋_GB2312" w:hAnsi="仿宋_GB2312"/>
          <w:sz w:val="32"/>
          <w:szCs w:val="32"/>
          <w:lang w:val="en-US" w:eastAsia="zh-CN"/>
        </w:rPr>
        <w:t>153.6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4.7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6.27%</w:t>
      </w:r>
      <w:r>
        <w:rPr>
          <w:rFonts w:ascii="仿宋_GB2312" w:hAnsi="仿宋_GB2312" w:eastAsia="仿宋_GB2312"/>
          <w:sz w:val="32"/>
          <w:szCs w:val="32"/>
          <w:lang w:val="en-US" w:eastAsia="zh-CN"/>
        </w:rPr>
        <w:t>，主要原因是：干部教育培训资金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教育支出（类）进修及培训（款）培训支出（项）：支出决算数为</w:t>
      </w:r>
      <w:r>
        <w:rPr>
          <w:rFonts w:eastAsia="仿宋_GB2312" w:ascii="仿宋_GB2312" w:hAnsi="仿宋_GB2312"/>
          <w:sz w:val="32"/>
          <w:szCs w:val="32"/>
          <w:lang w:val="en-US" w:eastAsia="zh-CN"/>
        </w:rPr>
        <w:t>2.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6.5%</w:t>
      </w:r>
      <w:r>
        <w:rPr>
          <w:rFonts w:ascii="仿宋_GB2312" w:hAnsi="仿宋_GB2312" w:eastAsia="仿宋_GB2312"/>
          <w:sz w:val="32"/>
          <w:szCs w:val="32"/>
          <w:lang w:val="en-US" w:eastAsia="zh-CN"/>
        </w:rPr>
        <w:t>，主要原因是：培训会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4.3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3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退休人员增加一人，行政单位离退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8.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9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65%</w:t>
      </w:r>
      <w:r>
        <w:rPr>
          <w:rFonts w:ascii="仿宋_GB2312" w:hAnsi="仿宋_GB2312" w:eastAsia="仿宋_GB2312"/>
          <w:sz w:val="32"/>
          <w:szCs w:val="32"/>
          <w:lang w:val="en-US" w:eastAsia="zh-CN"/>
        </w:rPr>
        <w:t>，主要原因是：在职人员工资增加，社保基数调增，机关事业单位基本养老保险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6.6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3.93%</w:t>
      </w:r>
      <w:r>
        <w:rPr>
          <w:rFonts w:ascii="仿宋_GB2312" w:hAnsi="仿宋_GB2312" w:eastAsia="仿宋_GB2312"/>
          <w:sz w:val="32"/>
          <w:szCs w:val="32"/>
          <w:lang w:val="en-US" w:eastAsia="zh-CN"/>
        </w:rPr>
        <w:t>，主要原因是：上年度发放一次性职业年金补助经费，本年无此事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8.4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此资金上年在行政单位医疗科目中列支，本年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0.7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1.61%</w:t>
      </w:r>
      <w:r>
        <w:rPr>
          <w:rFonts w:ascii="仿宋_GB2312" w:hAnsi="仿宋_GB2312" w:eastAsia="仿宋_GB2312"/>
          <w:sz w:val="32"/>
          <w:szCs w:val="32"/>
          <w:lang w:val="en-US" w:eastAsia="zh-CN"/>
        </w:rPr>
        <w:t>，主要原因是：在职人员工资增加，医保基数调增，公务员医疗补助支出相应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5.4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56%</w:t>
      </w:r>
      <w:r>
        <w:rPr>
          <w:rFonts w:ascii="仿宋_GB2312" w:hAnsi="仿宋_GB2312" w:eastAsia="仿宋_GB2312"/>
          <w:sz w:val="32"/>
          <w:szCs w:val="32"/>
          <w:lang w:val="en-US" w:eastAsia="zh-CN"/>
        </w:rPr>
        <w:t>，主要原因是：在职人员工资增加，住房公积金基数调增，住房公积金支出相应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一般公共服务支出（类）其他一般公共服务支出（款）其他一般公共服务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1.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巴州和静县委党校学员宿舍楼建设项目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教育支出（类）进修及培训（款）其他进修及培训（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0.9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9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事业单位医疗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212.77</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10.30</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47</w:t>
      </w:r>
      <w:r>
        <w:rPr>
          <w:rFonts w:ascii="仿宋_GB2312" w:hAnsi="仿宋_GB2312" w:eastAsia="仿宋_GB2312"/>
          <w:sz w:val="32"/>
          <w:szCs w:val="32"/>
          <w:lang w:val="en-US" w:eastAsia="zh-CN"/>
        </w:rPr>
        <w:t>万元，包括：办公费、邮电费、差旅费、培训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7190"/>
      <w:bookmarkStart w:id="20"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开支。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严格控制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7927"/>
      <w:bookmarkStart w:id="22"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党校（行政单位和参照公务员法管理事业单位）机关运行经费支出</w:t>
      </w:r>
      <w:r>
        <w:rPr>
          <w:rFonts w:eastAsia="仿宋_GB2312" w:cs="仿宋_GB2312" w:ascii="仿宋_GB2312" w:hAnsi="仿宋_GB2312"/>
          <w:b w:val="false"/>
          <w:bCs w:val="false"/>
          <w:sz w:val="32"/>
          <w:szCs w:val="32"/>
          <w:lang w:val="en-US" w:eastAsia="zh-CN"/>
        </w:rPr>
        <w:t>2.47</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33.98</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93.22%</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委托业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6704"/>
      <w:bookmarkStart w:id="26" w:name="_Toc227"/>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0.97</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34</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63</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9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0.9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20.29</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215.3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215.31</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62.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60.1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认真开展财政重点事前绩效评估，推动资金管理工作关口前移。从源头上防控了财政资源配置的低效无效，有效提升了财政决策的科学性、合理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突出目标导向，着力提高绩效目标编审质量。极大提升了绩效目标管理水平，增强项目立项和预算安排的科学性，从源头提高预算绩效管理质量。 </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预算绩效目标填报责任心不强。受传统预算编制思维的影响，一些部门单位财政资金管理理念还停留在“过程管理”阶段，对绩效的认识比较模糊，重视不够。预算部门绩效意识和过紧日子意识尚未牢固树立，绩效主体责任没有完全压实，积极性和主观能动性不强，将绩效工作当成额外负担，把绩效目标编制当成是申请预算资金的一项规定动作，绩效目标管理理念尚未树立，对绩效目标管理工作重视程度不够，在编制项目预算绩效目标工作中，存在被动应付的现象，绩效目标管理的“形式”大于“实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指标和目标值设定不够科学。预算绩效指标和目标值设定不够科学，绩效指标填写不准确或错误。预算绩效目标管理的难点，在于绩效指标和目标值的科学制定。绩效目标编制的质量高低，取决于绩效指标设置的准确性和目标值设定的合理性。财政部门虽然建立了分行业、分领域、分层次的共性指标体系框架，但个性核心指标体系指向不明确，与资金安排不够匹配，约束力、操作性和指导性不强，导致绩效目标设定不够科学合理，影响了绩效评价质量及结果应用。预算绩效目标管理是一项复杂的系统工程，具有科学性、系统性和专业性特点。财政部门虽然设立了绩效管理机构或者岗位，但普遍存在知识储备不足、绩效管理重要性认识不深、绩效管理能力不强、内部职责不清等问题。同时，预算单位没有绩效管理专业人员，由各部门单位财务人员承担，预算单位财会人员忙于业务，又缺乏专业性，导致编制的绩效目标质量不高，编制的部门整体支出绩效目标存在目标与指标空乏、缺乏约束力</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强制度建设，强化绩效目标管理责任意识。要研究制定绩效目标管理规章制度，通过加强对预算绩效目标编制质量的刚性约束，不断规范编制行为，强化预算部门的绩效管理主体责任，增强自我约束意识和责任意识，改变部分单位“重分配、轻管理；重支出、轻绩效”的思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优化绩效指标体系。绩效目标管理的难点是绩效指标体系的建立。为保证绩效指标设立的科学性、准确性，应加强对部门、项目等指标体系建设。由财政部门牵头，各预算单位配合，必要时也可聘请第三方机构根据项目的实际情况和预算绩效管理的要求，科学设计部门整体支出和项目支出的绩效指标，确保指标与项目目标紧密相关，能够真实反映项目的绩效水平，解决各预算单位绩效目标“填报难”问题。同时，要合理确定指标权重，减少人为因素的干扰，提高评价的公正性和准确性</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679</Words>
  <Characters>7326</Characters>
  <CharactersWithSpaces>736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3: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