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一中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习近平新时代中国特色社会主义思想，执行党的路线方针政策和党中央重大决策部署，维护党对教育工作的绝对领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遵守和实施宪法法律，带头依法履职，推进严格执法、公正司法，维护国家法制的统一、尊严和权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研究推动本单位或者本系统全面深化改革，研究制定本单位或者本系统政策，提高教育质量、效率和公信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履行全面从严治党主体责任，加强本单位或者本系统党的建设和政法队伍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完成上级党组（党委）和党委委员会交办的其他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组织实施小学、初中义务教育，促进基础教育发展，开展相关社会服务；组织学生的入学和毕业鉴定工作；承办上级主管部门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一中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建办、教务处、工会、财务室、后勤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162.5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162.5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162.5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147.6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14.8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288.6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社保及公积金缴费基数调增，教学设备购置资金增加，校园文化建设项目增加，课后托管费增加，新增消防检测项目及校园维修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3,162.5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3,064.1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89%</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98.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3,147.68</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3,147.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3,064.17</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3,064.17</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3,064.17</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3,064.17</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90.2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6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社保及公积金缴费基数调增，教学设备购置资金增加，校园文化建设项目增加，新增消防检测项目及校园维修项目增加。与年初预算相比，年初预算数</w:t>
      </w:r>
      <w:r>
        <w:rPr>
          <w:rFonts w:eastAsia="仿宋_GB2312" w:ascii="仿宋_GB2312" w:hAnsi="仿宋_GB2312"/>
          <w:color w:val="auto"/>
          <w:sz w:val="32"/>
          <w:szCs w:val="32"/>
          <w:lang w:val="en-US" w:eastAsia="zh-CN"/>
        </w:rPr>
        <w:t>2,684.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64.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1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人员经费调增资金及教学设备购置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3,064.17</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7.35%</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90.2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6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工资调增，社保及公积金缴费基数调增，教学设备购置资金增加，校园文化建设项目增加，新增消防检测项目及校园维修项目增加。与年初预算相比，年初预算数</w:t>
      </w:r>
      <w:r>
        <w:rPr>
          <w:rFonts w:eastAsia="仿宋_GB2312" w:ascii="仿宋_GB2312" w:hAnsi="仿宋_GB2312"/>
          <w:color w:val="auto"/>
          <w:sz w:val="32"/>
          <w:szCs w:val="32"/>
          <w:lang w:val="en-US" w:eastAsia="zh-CN"/>
        </w:rPr>
        <w:t>2,684.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64.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1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人员经费调增资金及教学设备购置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2,983.7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7.3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80.3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6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初中教育（项）：支出决算数为</w:t>
      </w:r>
      <w:r>
        <w:rPr>
          <w:rFonts w:eastAsia="仿宋_GB2312" w:ascii="仿宋_GB2312" w:hAnsi="仿宋_GB2312"/>
          <w:color w:val="auto"/>
          <w:sz w:val="32"/>
          <w:szCs w:val="32"/>
          <w:lang w:val="en-US" w:eastAsia="zh-CN"/>
        </w:rPr>
        <w:t>2,939.7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1.9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1%</w:t>
      </w:r>
      <w:r>
        <w:rPr>
          <w:rFonts w:ascii="仿宋_GB2312" w:hAnsi="仿宋_GB2312" w:eastAsia="仿宋_GB2312"/>
          <w:color w:val="auto"/>
          <w:sz w:val="32"/>
          <w:szCs w:val="32"/>
          <w:lang w:val="en-US" w:eastAsia="zh-CN"/>
        </w:rPr>
        <w:t>，主要原因是：在职人员工资调增，补发绩效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42.2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2.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项目及校园维修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教育费附加安排的支出（款）城市中小学教学设施（项）：支出决算数为</w:t>
      </w:r>
      <w:r>
        <w:rPr>
          <w:rFonts w:eastAsia="仿宋_GB2312" w:ascii="仿宋_GB2312" w:hAnsi="仿宋_GB2312"/>
          <w:color w:val="auto"/>
          <w:sz w:val="32"/>
          <w:szCs w:val="32"/>
          <w:lang w:val="en-US" w:eastAsia="zh-CN"/>
        </w:rPr>
        <w:t>1.7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5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18%</w:t>
      </w:r>
      <w:r>
        <w:rPr>
          <w:rFonts w:ascii="仿宋_GB2312" w:hAnsi="仿宋_GB2312" w:eastAsia="仿宋_GB2312"/>
          <w:color w:val="auto"/>
          <w:sz w:val="32"/>
          <w:szCs w:val="32"/>
          <w:lang w:val="en-US" w:eastAsia="zh-CN"/>
        </w:rPr>
        <w:t>，主要原因是：班班通设备采购尾款减少</w:t>
      </w:r>
      <w:bookmarkStart w:id="18" w:name="_GoBack"/>
      <w:bookmarkEnd w:id="18"/>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80.3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0.3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一次性支取职业年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7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校园下水道维修工程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3,064.17</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834.5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险缴费、住房公积金、退休费、抚恤金、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29.62</w:t>
      </w:r>
      <w:r>
        <w:rPr>
          <w:rFonts w:ascii="仿宋_GB2312" w:hAnsi="仿宋_GB2312" w:eastAsia="仿宋_GB2312"/>
          <w:color w:val="auto"/>
          <w:sz w:val="32"/>
          <w:szCs w:val="32"/>
          <w:lang w:val="en-US" w:eastAsia="zh-CN"/>
        </w:rPr>
        <w:t>万元，包括：办公费、印刷费、水费、电费、邮电费、取暖费、物业管理费、维修（护）费、租赁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一中学（事业单位）公用经费</w:t>
      </w:r>
      <w:r>
        <w:rPr>
          <w:rFonts w:eastAsia="仿宋_GB2312" w:cs="仿宋_GB2312" w:ascii="仿宋_GB2312" w:hAnsi="仿宋_GB2312"/>
          <w:b w:val="false"/>
          <w:bCs w:val="false"/>
          <w:color w:val="auto"/>
          <w:sz w:val="32"/>
          <w:szCs w:val="32"/>
          <w:lang w:val="en-US" w:eastAsia="zh-CN"/>
        </w:rPr>
        <w:t>229.62</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49.08</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27.19%</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维修（护）费增加、委托业务费增加、工会经费增加、办公设备购置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7.97</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4.63</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7.97</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5.38</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7.9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24.2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6.7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952.37</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0285.6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99.5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36.7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36.7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第一中学教学楼及宿舍食堂低压线路改造工程款任务，达到了教学楼及食堂线路安全达标加强教学楼及食堂的安全意识效益；二是学校整体消防设施进行安全检测，从而提高了学校总体消防安防能力，为学校师生安全提供保障</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财务工作人员有限，在精度和深度上欠缺，还需进一步完善</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项目支出绩效管理工作还有待进一步提高，科学的、有计划的实施项目绩效</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细化培训内容，加强财务人员的学习</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强化资金和绩效评价，建立自评和自查相结合的评价体系</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未填报整体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2338</Words>
  <Characters>2718</Characters>
  <CharactersWithSpaces>274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29T06:2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770</vt:lpwstr>
  </property>
  <property fmtid="{D5CDD505-2E9C-101B-9397-08002B2CF9AE}" pid="4" name="KSOTemplateDocerSaveRecord">
    <vt:lpwstr>eyJoZGlkIjoiMGY0YzkzMjdlN2ZiNWRkYzgzMjYyNDFiNDgxYWIyM2IiLCJ1c2VySWQiOiI0MDQ0ODM4NzkifQ==</vt:lpwstr>
  </property>
</Properties>
</file>