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三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三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保教处、总务处、德育处、党办、财务室、行政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86.4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0.7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286.4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0.7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2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追加在职人员绩效工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286.4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0.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2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追加在职人员绩效工资。</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86.4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0.7%</w:t>
      </w:r>
      <w:r>
        <w:rPr>
          <w:rFonts w:ascii="仿宋_GB2312" w:hAnsi="仿宋_GB2312" w:eastAsia="仿宋_GB2312"/>
          <w:color w:val="auto"/>
          <w:sz w:val="32"/>
          <w:szCs w:val="32"/>
          <w:lang w:val="en-US" w:eastAsia="zh-CN"/>
        </w:rPr>
        <w:t>，主要原因是：在职教师减少</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9.3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三幼儿园（事业单位）公用经费</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我单位无机关运行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96.2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93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6.2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w:t>
      </w:r>
      <w:bookmarkStart w:id="30" w:name="_GoBack"/>
      <w:bookmarkEnd w:id="30"/>
      <w:r>
        <w:rPr>
          <w:rFonts w:ascii="仿宋_GB2312" w:hAnsi="仿宋_GB2312" w:eastAsia="仿宋_GB2312"/>
          <w:color w:val="auto"/>
          <w:sz w:val="32"/>
          <w:szCs w:val="32"/>
          <w:lang w:eastAsia="zh-CN"/>
        </w:rPr>
        <w:t>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我单位无政府采购情况，</w:t>
      </w: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13</Pages>
  <Words>4337</Words>
  <Characters>4790</Characters>
  <CharactersWithSpaces>481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2:0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