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巩乃斯景区管理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和静县巩乃斯景区管理委员会受县政府委托，负责巩乃斯景区资源保护、旅游规划、开发建设、旅游经营和管理工作；协调本地区综合治理、应急管理、消防安全、生态、卫生、公用设施、村镇绿化工作；组织实施巩乃斯地区旅游产业发展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巩乃斯景区管理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综合办公室、行政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9.8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巩乃斯景区基础设施维修费用工程前期手续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9.8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巩乃斯景区基础设施维修费用工程前期手续费增加。与年初预算相比，年初预算数</w:t>
      </w:r>
      <w:r>
        <w:rPr>
          <w:rFonts w:eastAsia="仿宋_GB2312" w:ascii="仿宋_GB2312" w:hAnsi="仿宋_GB2312"/>
          <w:color w:val="auto"/>
          <w:sz w:val="32"/>
          <w:szCs w:val="32"/>
          <w:lang w:val="en-US" w:eastAsia="zh-CN"/>
        </w:rPr>
        <w:t>6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年中追加巩乃斯景区基础设施维修费用工程前期手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34.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9.8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巩乃斯景区基础设施维修费用工程前期手续费增加。与年初预算相比，年初预算数</w:t>
      </w:r>
      <w:r>
        <w:rPr>
          <w:rFonts w:eastAsia="仿宋_GB2312" w:ascii="仿宋_GB2312" w:hAnsi="仿宋_GB2312"/>
          <w:color w:val="auto"/>
          <w:sz w:val="32"/>
          <w:szCs w:val="32"/>
          <w:lang w:val="en-US" w:eastAsia="zh-CN"/>
        </w:rPr>
        <w:t>6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职务职级晋升，人员工资调增，社保及公积金缴费基数调增，年中追加巩乃斯景区基础设施维修费用工程前期手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86.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0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6.0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8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86.9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2.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9.5%</w:t>
      </w:r>
      <w:r>
        <w:rPr>
          <w:rFonts w:ascii="仿宋_GB2312" w:hAnsi="仿宋_GB2312" w:eastAsia="仿宋_GB2312"/>
          <w:color w:val="auto"/>
          <w:sz w:val="32"/>
          <w:szCs w:val="32"/>
          <w:lang w:val="en-US" w:eastAsia="zh-CN"/>
        </w:rPr>
        <w:t>，主要原因是：本年补发在职人员以前年度绩效工资及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7.2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13%</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91%</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6.0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36%</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70.9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50</w:t>
      </w:r>
      <w:r>
        <w:rPr>
          <w:rFonts w:ascii="仿宋_GB2312" w:hAnsi="仿宋_GB2312" w:eastAsia="仿宋_GB2312"/>
          <w:color w:val="auto"/>
          <w:sz w:val="32"/>
          <w:szCs w:val="32"/>
          <w:lang w:val="en-US" w:eastAsia="zh-CN"/>
        </w:rPr>
        <w:t>万元，包括：办公费、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巩乃斯景区管理委员会（事业单位）公用经费</w:t>
      </w:r>
      <w:r>
        <w:rPr>
          <w:rFonts w:eastAsia="仿宋_GB2312" w:cs="仿宋_GB2312" w:ascii="仿宋_GB2312" w:hAnsi="仿宋_GB2312"/>
          <w:b w:val="false"/>
          <w:bCs w:val="false"/>
          <w:color w:val="auto"/>
          <w:sz w:val="32"/>
          <w:szCs w:val="32"/>
          <w:lang w:val="en-US" w:eastAsia="zh-CN"/>
        </w:rPr>
        <w:t>32.5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32.39</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29,445.45%</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办公费增加、委托业务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1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12</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1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1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658.7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00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0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强化预算绩效管理的严肃性和约束力，推动绩效管理向全方位的绩效预算转变，逐步建立“以绩效目标为导向，以绩效评价为手段，以评价结果应用为保障，全方位、全覆盖、全过程”的绩效预算管理新体制</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单位分工职责不明确，项目审批程序复杂，建设用地指标少、审批难，因各项手续多、周期长，在一定程度上影响了项目建设和资金支付进度；社会化融资渠道较为单一，社会资本投资由于受投资额度大、盈利能力弱、回收周期长、城镇人口少、小城镇规模小等因素的制约，参与新型城镇化建设项目的投资积极性不足</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由于和静县巩乃斯景区基础设施多为木质结构，且景区处于山区地带，紫外线强、降水量大，此次实施的基础设施维修工作中，木质设施保养维修费用较高，共计花费</w:t>
      </w:r>
      <w:r>
        <w:rPr>
          <w:rFonts w:eastAsia="仿宋_GB2312" w:ascii="仿宋_GB2312" w:hAnsi="仿宋_GB2312"/>
          <w:color w:val="auto"/>
          <w:sz w:val="32"/>
          <w:szCs w:val="32"/>
          <w:lang w:val="en-US" w:eastAsia="zh-CN"/>
        </w:rPr>
        <w:t>18.45</w:t>
      </w:r>
      <w:r>
        <w:rPr>
          <w:rFonts w:ascii="仿宋_GB2312" w:hAnsi="仿宋_GB2312" w:eastAsia="仿宋_GB2312"/>
          <w:color w:val="auto"/>
          <w:sz w:val="32"/>
          <w:szCs w:val="32"/>
          <w:lang w:val="en-US" w:eastAsia="zh-CN"/>
        </w:rPr>
        <w:t>万元，但由于预算编制不准确，最终支付金额为</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万元，存在资金结余的现象</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预算管理，做好预算编制工作，完整、准确编制项目预算。维修项目实施过程中严把资金拨付关，同时在项目实施前期做好资金拨付预算。项目实施单位应与上级领导部门及财政支付部门及时沟通，保证项目资金全额拨付，对无法拨付的部分予以说明解释</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项目实施单位在维修项目完工验收后，应及时收集相应报账材料，与财政部门进行充分对接，及时完整的完成维修项目资金拨付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整体绩效自评表</w:t>
      </w:r>
      <w:bookmarkStart w:id="30" w:name="_GoBack"/>
      <w:bookmarkEnd w:id="30"/>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5370</Words>
  <Characters>5922</Characters>
  <CharactersWithSpaces>593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1: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