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商务和工业信息化局</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经济运行监测管理：负责组织拟订、实施县工业发展 规划和措施，并监督检查执行情况；负责管理县技术改造项 目及国家、自治区下达技术改造项目；组织解决工业经济运 行中重大问题，并向和静县人民政府提出意见和建议。负责和静县工业节能减排综合协调和监督管理工作，制订能源资 源节约规划并组织实施负责工业系统行业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经济信息化工作：贯彻执行国家经济和信息化的法律 法规和方针政策，提出和静县新型工业化、信息化发展战略 和政策建议；制订和静县经济和信息化发展的政策和措施， 并组织实施和监督检查；协调解决工业化和信息化进程中的重大问题；推进信息化和工业化融合。</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贯彻落实国家、自治区、自治州、和静县有关信息化 工作的方针政策，负责组织实施国家信息化建设和计算机网络与信息安全管理工作中的法规、标准及相关政策。研究制定和静县信息化发展战略、总体规划和分阶段实施方案，并负责组织实施；拟定并组织实施和静县党政机关、工业企业信息网络建设规划、工程建设项目领域信息公开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商贸流通监测管理工作：负责监测市场运行和重要商品的供求状况并组织调控和监测实施；依法对全县成品油、酒类流通企业、二手车市场、回收等工作进行检查管理；负责国家盐业法规政策的贯彻落实，组织开展盐政执法检查，依法独立或会同有关部门查处盐业违法案件强化市场监测。负责我县招商引资工作。研究、拟订、落实和静县招商引资工作发展思路、工作措施及具体实施办法；负责拟订并组织实施全县招商引资工作年度指导目标，并会同有关部门对全县各部门的招商引资工作进行年度考核；分析研究全县招商引资情况及有关动态，组织实施全县鼓励外来投资优惠政策的实施和管理；负责拟订并实施重大招商引资活动方案，参与和静县重大项目的论证工作，组织参与举办的国内外招商引资活动，协助组织并参与我县在境内外举办的各类投资招商活动；承办各种形式的招商、投资考察活动；负责征集、筛选、编制、发布和项目库建设工作，建立和管理全县招商引资项目库，开展网上招商活动；发布全县招商项目；负责全县招商引资项目对接、洽谈、协调和跟踪、管理、服务工作，协调解决外来投资客商及其投资项目运行过程中的困难和问题。</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组织指导和静县商务和经济信息化领域对外经济技 术合作、交流；指导和管理和静县贸易投资促进工作；负责和静县与疆内外之间的横向经济联合协作；负责推进和发展区域经济联合与协作，指导和协调跨行业、跨部门的联合协作；开展外引内联、对口支援及有关项目的对接落实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和静县到外地办会、参会、新闻发布和外地来和静县办会、参会、新闻发布等重大活动的组织协调服务工作；组织和指导我县及企业参加国内大型交易会、洽谈会、博览会、展览会和有关招商活动等。</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指导、协调和静县外商投资工作，负责审批限额内及申报限额以上外商投资企业合同、章程，“三来一补”和国际租赁合同；监督检查外商投资企业执行有关法律、法规、合同情况；负责外商投资企业协会的上情下达、协调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贯彻落实和静县党政机构改革工作部署，本次划入职能负责我县招商引资工作。研究、拟订、落实和静县招商引资工作发展思路、工作措施及具体实施办法；负责拟订并组织实施全县招商引资工作年度指导目标，并会同有关部门对全县各部门的招商引资工作进行年度考核；分析研究全县招商引资情况及有关动态，组织实施全县鼓励外来投资优惠政策的实施和管理；负责拟订并实施重大招商引资活动方案，参与和静县重大项目的论证工作，组织参与举办的国内外招商引资活动，协助组织并参与我县在境内外举办的各类投资招商活动；承办各种形式的招商、投资考察活动；负责征集、筛选、编制、发布和项目库建设工作，建立和管理全县招商引资项目库，开展网上招商活动，发布全县招商项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组织指导和静县商务和经济信息化领域对外经济技术合作、交流；指导和管理和静县贸易投资促进工作；负责和静县与疆内外之间的横向经济联合协作；负责推进和发展区域经济联合与协作，指导和协调跨行业、跨部门的联合协作；开展外引内联、对口支援及有关项目的对接落实工作。</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十）负责和静县到外地办会、参会、新闻发布和外地来和静县办会、参会、新闻发布等重大活动的组织协调服务工作；组织和指导我县及企业参加国内大型交易会、洽谈会、博览会、展览会和有关招商活动等。</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十一）指导、协调和静县外商投资工作，负责审批限额内及申报限额以上外商投资企业合同、章程，“三来一补”和国际租赁合同；监督检查外商投资企业执行有关法律、法规、合同情况；负责外商投资企业协会的上情下达、协调服务。划出职能相关反垄断职责，食糖、食盐等重要消费品储备管理职责，相关机构的棉花等重要商品的储备职责。</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商务和工业信息化局</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处室，分别是：党政办公室、企业服务办公室、企业综合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25314"/>
      <w:bookmarkStart w:id="9" w:name="_Toc12566"/>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560.56</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560.56</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560.56</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560.56</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262.6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8.15%</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新增事业人员</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人员经费增加，巴财建〔</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55</w:t>
      </w:r>
      <w:r>
        <w:rPr>
          <w:rFonts w:ascii="仿宋_GB2312" w:hAnsi="仿宋_GB2312" w:eastAsia="仿宋_GB2312"/>
          <w:sz w:val="32"/>
          <w:szCs w:val="32"/>
          <w:lang w:val="en-US" w:eastAsia="zh-CN"/>
        </w:rPr>
        <w:t>号农特产品销售电商网络平台建设项目增加，和静县新希望国有资产有限公司</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第四季度社会保险费（巴财建〔</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92</w:t>
      </w:r>
      <w:r>
        <w:rPr>
          <w:rFonts w:ascii="仿宋_GB2312" w:hAnsi="仿宋_GB2312" w:eastAsia="仿宋_GB2312"/>
          <w:sz w:val="32"/>
          <w:szCs w:val="32"/>
          <w:lang w:val="en-US" w:eastAsia="zh-CN"/>
        </w:rPr>
        <w:t>号）项目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560.56</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560.5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560.56</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286.9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1.20%</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273.5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8.80%</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560.56</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560.56</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560.56</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560.5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262.6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8.1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新增事业人员</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人员经费增加，巴财建〔</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55</w:t>
      </w:r>
      <w:r>
        <w:rPr>
          <w:rFonts w:ascii="仿宋_GB2312" w:hAnsi="仿宋_GB2312" w:eastAsia="仿宋_GB2312"/>
          <w:sz w:val="32"/>
          <w:szCs w:val="32"/>
          <w:lang w:val="en-US" w:eastAsia="zh-CN"/>
        </w:rPr>
        <w:t>号农特产品销售电商网络平台建设项目增加，和静县新希望国有资产有限公司</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第四季度社会保险费（巴财建〔</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92</w:t>
      </w:r>
      <w:r>
        <w:rPr>
          <w:rFonts w:ascii="仿宋_GB2312" w:hAnsi="仿宋_GB2312" w:eastAsia="仿宋_GB2312"/>
          <w:sz w:val="32"/>
          <w:szCs w:val="32"/>
          <w:lang w:val="en-US" w:eastAsia="zh-CN"/>
        </w:rPr>
        <w:t>号）项目增加。与年初预算相比，年初预算数</w:t>
      </w:r>
      <w:r>
        <w:rPr>
          <w:rFonts w:eastAsia="仿宋_GB2312" w:ascii="仿宋_GB2312" w:hAnsi="仿宋_GB2312"/>
          <w:sz w:val="32"/>
          <w:szCs w:val="32"/>
          <w:lang w:val="en-US" w:eastAsia="zh-CN"/>
        </w:rPr>
        <w:t>266.29</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60.56</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10.5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巴财建〔</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55</w:t>
      </w:r>
      <w:r>
        <w:rPr>
          <w:rFonts w:ascii="仿宋_GB2312" w:hAnsi="仿宋_GB2312" w:eastAsia="仿宋_GB2312"/>
          <w:sz w:val="32"/>
          <w:szCs w:val="32"/>
          <w:lang w:val="en-US" w:eastAsia="zh-CN"/>
        </w:rPr>
        <w:t>号农特产品销售电商网络平台建设、和静县新希望国有资产有限公司</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第四季度社会保险费（巴财建〔</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92</w:t>
      </w:r>
      <w:r>
        <w:rPr>
          <w:rFonts w:ascii="仿宋_GB2312" w:hAnsi="仿宋_GB2312" w:eastAsia="仿宋_GB2312"/>
          <w:sz w:val="32"/>
          <w:szCs w:val="32"/>
          <w:lang w:val="en-US" w:eastAsia="zh-CN"/>
        </w:rPr>
        <w:t>号）。</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560.56</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262.6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8.15%</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新增事业人员</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人员经费增加，巴财建〔</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55</w:t>
      </w:r>
      <w:r>
        <w:rPr>
          <w:rFonts w:ascii="仿宋_GB2312" w:hAnsi="仿宋_GB2312" w:eastAsia="仿宋_GB2312"/>
          <w:sz w:val="32"/>
          <w:szCs w:val="32"/>
          <w:lang w:val="en-US" w:eastAsia="zh-CN"/>
        </w:rPr>
        <w:t>号农特产品销售电商网络平台建设项目增加，和静县新希望国有资产有限公司</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第四季度社会保险费（巴财建〔</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92</w:t>
      </w:r>
      <w:r>
        <w:rPr>
          <w:rFonts w:ascii="仿宋_GB2312" w:hAnsi="仿宋_GB2312" w:eastAsia="仿宋_GB2312"/>
          <w:sz w:val="32"/>
          <w:szCs w:val="32"/>
          <w:lang w:val="en-US" w:eastAsia="zh-CN"/>
        </w:rPr>
        <w:t>号）项目增加。与年初预算相比，年初预算数</w:t>
      </w:r>
      <w:r>
        <w:rPr>
          <w:rFonts w:eastAsia="仿宋_GB2312" w:ascii="仿宋_GB2312" w:hAnsi="仿宋_GB2312"/>
          <w:sz w:val="32"/>
          <w:szCs w:val="32"/>
          <w:lang w:val="en-US" w:eastAsia="zh-CN"/>
        </w:rPr>
        <w:t>266.29</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60.56</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10.5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追加巴财建〔</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55</w:t>
      </w:r>
      <w:r>
        <w:rPr>
          <w:rFonts w:ascii="仿宋_GB2312" w:hAnsi="仿宋_GB2312" w:eastAsia="仿宋_GB2312"/>
          <w:sz w:val="32"/>
          <w:szCs w:val="32"/>
          <w:lang w:val="en-US" w:eastAsia="zh-CN"/>
        </w:rPr>
        <w:t>号农特产品销售电商网络平台建设、和静县新希望国有资产有限公司</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第四季度社会保险费（巴财建〔</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92</w:t>
      </w:r>
      <w:r>
        <w:rPr>
          <w:rFonts w:ascii="仿宋_GB2312" w:hAnsi="仿宋_GB2312" w:eastAsia="仿宋_GB2312"/>
          <w:sz w:val="32"/>
          <w:szCs w:val="32"/>
          <w:lang w:val="en-US" w:eastAsia="zh-CN"/>
        </w:rPr>
        <w:t>号）。</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226.5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0.4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65.5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1.69%</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10.4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8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资源勘探工业信息等支出（类）</w:t>
      </w:r>
      <w:r>
        <w:rPr>
          <w:rFonts w:eastAsia="仿宋_GB2312" w:ascii="仿宋_GB2312" w:hAnsi="仿宋_GB2312"/>
          <w:sz w:val="32"/>
          <w:szCs w:val="32"/>
          <w:lang w:val="en-US" w:eastAsia="zh-CN"/>
        </w:rPr>
        <w:t>241.6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3.11%</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6.3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92%</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商贸事务（款）行政运行（项）：支出决算数为</w:t>
      </w:r>
      <w:r>
        <w:rPr>
          <w:rFonts w:eastAsia="仿宋_GB2312" w:ascii="仿宋_GB2312" w:hAnsi="仿宋_GB2312"/>
          <w:sz w:val="32"/>
          <w:szCs w:val="32"/>
          <w:lang w:val="en-US" w:eastAsia="zh-CN"/>
        </w:rPr>
        <w:t>116.9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8.7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96%</w:t>
      </w:r>
      <w:r>
        <w:rPr>
          <w:rFonts w:ascii="仿宋_GB2312" w:hAnsi="仿宋_GB2312" w:eastAsia="仿宋_GB2312"/>
          <w:sz w:val="32"/>
          <w:szCs w:val="32"/>
          <w:lang w:val="en-US" w:eastAsia="zh-CN"/>
        </w:rPr>
        <w:t>，主要原因是：本年度访惠聚驻村工作队补助经费在其他组织事务科目列支，上年度在此科目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商贸事务（款）事业运行（项）：支出决算数为</w:t>
      </w:r>
      <w:r>
        <w:rPr>
          <w:rFonts w:eastAsia="仿宋_GB2312" w:ascii="仿宋_GB2312" w:hAnsi="仿宋_GB2312"/>
          <w:sz w:val="32"/>
          <w:szCs w:val="32"/>
          <w:lang w:val="en-US" w:eastAsia="zh-CN"/>
        </w:rPr>
        <w:t>51.1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0.8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8.95%</w:t>
      </w:r>
      <w:r>
        <w:rPr>
          <w:rFonts w:ascii="仿宋_GB2312" w:hAnsi="仿宋_GB2312" w:eastAsia="仿宋_GB2312"/>
          <w:sz w:val="32"/>
          <w:szCs w:val="32"/>
          <w:lang w:val="en-US" w:eastAsia="zh-CN"/>
        </w:rPr>
        <w:t>，主要原因是：本年增加两名在职事业人员，基本工资、津贴补贴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商贸事务（款）其他商贸事务支出（项）：支出决算数为</w:t>
      </w:r>
      <w:r>
        <w:rPr>
          <w:rFonts w:eastAsia="仿宋_GB2312" w:ascii="仿宋_GB2312" w:hAnsi="仿宋_GB2312"/>
          <w:sz w:val="32"/>
          <w:szCs w:val="32"/>
          <w:lang w:val="en-US" w:eastAsia="zh-CN"/>
        </w:rPr>
        <w:t>35.9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4.8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9.24%</w:t>
      </w:r>
      <w:r>
        <w:rPr>
          <w:rFonts w:ascii="仿宋_GB2312" w:hAnsi="仿宋_GB2312" w:eastAsia="仿宋_GB2312"/>
          <w:sz w:val="32"/>
          <w:szCs w:val="32"/>
          <w:lang w:val="en-US" w:eastAsia="zh-CN"/>
        </w:rPr>
        <w:t>，主要原因是：本年度减少三级物流分拨中心建设项目、天瑞祥牧业开业服务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22.5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0.8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219.88%</w:t>
      </w:r>
      <w:r>
        <w:rPr>
          <w:rFonts w:ascii="仿宋_GB2312" w:hAnsi="仿宋_GB2312" w:eastAsia="仿宋_GB2312"/>
          <w:sz w:val="32"/>
          <w:szCs w:val="32"/>
          <w:lang w:val="en-US" w:eastAsia="zh-CN"/>
        </w:rPr>
        <w:t>，主要原因是：本年度访惠聚驻村工作队补助经费在此科目列支，上年度在行政运行科目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10.1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4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7.1%</w:t>
      </w:r>
      <w:r>
        <w:rPr>
          <w:rFonts w:ascii="仿宋_GB2312" w:hAnsi="仿宋_GB2312" w:eastAsia="仿宋_GB2312"/>
          <w:sz w:val="32"/>
          <w:szCs w:val="32"/>
          <w:lang w:val="en-US" w:eastAsia="zh-CN"/>
        </w:rPr>
        <w:t>，主要原因是：本年退休人员绩效奖励金标准提高，行政单位离退休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20.0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0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4.38%</w:t>
      </w:r>
      <w:r>
        <w:rPr>
          <w:rFonts w:ascii="仿宋_GB2312" w:hAnsi="仿宋_GB2312" w:eastAsia="仿宋_GB2312"/>
          <w:sz w:val="32"/>
          <w:szCs w:val="32"/>
          <w:lang w:val="en-US" w:eastAsia="zh-CN"/>
        </w:rPr>
        <w:t>，主要原因是：本年增加两名在职事业人员，机关事业单位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6.21</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3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7.53%</w:t>
      </w:r>
      <w:r>
        <w:rPr>
          <w:rFonts w:ascii="仿宋_GB2312" w:hAnsi="仿宋_GB2312" w:eastAsia="仿宋_GB2312"/>
          <w:sz w:val="32"/>
          <w:szCs w:val="32"/>
          <w:lang w:val="en-US" w:eastAsia="zh-CN"/>
        </w:rPr>
        <w:t>，主要原因是：退休人员一次性职业年金补助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27.7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7.7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发放一人次死亡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社会保障和就业支出（类）抚恤（款）其他优抚支出（项）：支出决算数为</w:t>
      </w:r>
      <w:r>
        <w:rPr>
          <w:rFonts w:eastAsia="仿宋_GB2312" w:ascii="仿宋_GB2312" w:hAnsi="仿宋_GB2312"/>
          <w:sz w:val="32"/>
          <w:szCs w:val="32"/>
          <w:lang w:val="en-US" w:eastAsia="zh-CN"/>
        </w:rPr>
        <w:t>1.4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4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发放一人次丧葬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8.0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6.6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5.15%</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2.3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4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0.07%</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资源勘探信息等支出（类）制造业（款）纺织业（项）：支出决算数为</w:t>
      </w:r>
      <w:r>
        <w:rPr>
          <w:rFonts w:eastAsia="仿宋_GB2312" w:ascii="仿宋_GB2312" w:hAnsi="仿宋_GB2312"/>
          <w:sz w:val="32"/>
          <w:szCs w:val="32"/>
          <w:lang w:val="en-US" w:eastAsia="zh-CN"/>
        </w:rPr>
        <w:t>241.6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38.2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945.77%</w:t>
      </w:r>
      <w:r>
        <w:rPr>
          <w:rFonts w:ascii="仿宋_GB2312" w:hAnsi="仿宋_GB2312" w:eastAsia="仿宋_GB2312"/>
          <w:sz w:val="32"/>
          <w:szCs w:val="32"/>
          <w:lang w:val="en-US" w:eastAsia="zh-CN"/>
        </w:rPr>
        <w:t>，主要原因是：本年度增加和静县新希望国有资产有限公司</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第四季度社会保险费（巴财建〔</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92</w:t>
      </w:r>
      <w:r>
        <w:rPr>
          <w:rFonts w:ascii="仿宋_GB2312" w:hAnsi="仿宋_GB2312" w:eastAsia="仿宋_GB2312"/>
          <w:sz w:val="32"/>
          <w:szCs w:val="32"/>
          <w:lang w:val="en-US" w:eastAsia="zh-CN"/>
        </w:rPr>
        <w:t>号）。</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6.3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9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1.56%</w:t>
      </w:r>
      <w:r>
        <w:rPr>
          <w:rFonts w:ascii="仿宋_GB2312" w:hAnsi="仿宋_GB2312" w:eastAsia="仿宋_GB2312"/>
          <w:sz w:val="32"/>
          <w:szCs w:val="32"/>
          <w:lang w:val="en-US" w:eastAsia="zh-CN"/>
        </w:rPr>
        <w:t>，主要原因是：在职事业人员增加两人，住房公积金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8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商业服务业等支出（类）其他商业服务业等支出（款）其他商业服务业等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和静县仓储及冷链物流建设项目</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专项债券发行咨询服务费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286.99</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261.53</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25.46</w:t>
      </w:r>
      <w:r>
        <w:rPr>
          <w:rFonts w:ascii="仿宋_GB2312" w:hAnsi="仿宋_GB2312" w:eastAsia="仿宋_GB2312"/>
          <w:sz w:val="32"/>
          <w:szCs w:val="32"/>
          <w:lang w:val="en-US" w:eastAsia="zh-CN"/>
        </w:rPr>
        <w:t>万元，包括：办公费、水费、电费、邮电费、取暖费、物业管理费、差旅费、培训费、委托业务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7190"/>
      <w:bookmarkStart w:id="19"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3.08</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1.1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6.3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认真贯彻落实党政机关要坚持过紧日子”的要求，厉行节约，从严控制财政拨款“三公”经费开支。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3.0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减少</w:t>
      </w:r>
      <w:r>
        <w:rPr>
          <w:rFonts w:eastAsia="仿宋_GB2312" w:ascii="仿宋_GB2312" w:hAnsi="仿宋_GB2312"/>
          <w:sz w:val="32"/>
          <w:szCs w:val="32"/>
          <w:lang w:val="en-US" w:eastAsia="zh-CN"/>
        </w:rPr>
        <w:t>1.1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6.3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认真贯彻落实党政机关要坚持过紧日子”的要求，厉行节约，减少公务用车维护费开支</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支出。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3.08</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3.08</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维修费、燃油费、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3.08</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3.08</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3.08</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3.08</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3105"/>
      <w:bookmarkStart w:id="23" w:name="_Toc14519"/>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和静县商务和工业信息化局（行政单位和参照公务员法管理事业单位）机关运行经费支出</w:t>
      </w:r>
      <w:r>
        <w:rPr>
          <w:rFonts w:eastAsia="仿宋_GB2312" w:cs="仿宋_GB2312" w:ascii="仿宋_GB2312" w:hAnsi="仿宋_GB2312"/>
          <w:b w:val="false"/>
          <w:bCs w:val="false"/>
          <w:sz w:val="32"/>
          <w:szCs w:val="32"/>
          <w:lang w:val="en-US" w:eastAsia="zh-CN"/>
        </w:rPr>
        <w:t>25.46</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15.06</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144.81%</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增加办公费、印刷费、招商引资差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1.37</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1.37</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1.37</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1.18</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86.13%</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4591"/>
      <w:bookmarkStart w:id="27" w:name="_Toc83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354.12</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40.14</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bookmarkStart w:id="28" w:name="_GoBack"/>
      <w:r>
        <w:rPr>
          <w:rFonts w:ascii="仿宋_GB2312" w:hAnsi="仿宋_GB2312" w:eastAsia="仿宋_GB2312"/>
          <w:sz w:val="32"/>
          <w:szCs w:val="32"/>
          <w:lang w:val="en-US" w:eastAsia="zh-CN"/>
        </w:rPr>
        <w:t>本单位无其他用</w:t>
      </w:r>
      <w:bookmarkEnd w:id="28"/>
      <w:r>
        <w:rPr>
          <w:rFonts w:ascii="仿宋_GB2312" w:hAnsi="仿宋_GB2312" w:eastAsia="仿宋_GB2312"/>
          <w:sz w:val="32"/>
          <w:szCs w:val="32"/>
          <w:lang w:val="en-US" w:eastAsia="zh-CN"/>
        </w:rPr>
        <w:t>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11283"/>
      <w:bookmarkStart w:id="30"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560.5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560.56</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408.4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390.32</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资金使用效益逐步提高，促使预算的编制更科学、更规范，进一步提高了预算编制的科学性，合理分配资金，使有限的财政资金发挥更大的</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效益</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自觉加强财政资金的使用和管理，促使部门不断完善内部管理制度和措施，有效减少和防止无效支出以及盲目支出等行为发生，从而形成一种自我约束、内部规范的良性机制，提高了管理水平和资金使用效益</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部分人员思想认识还不到位，没有认识到绩效管理的重要性，工作中被动、缺乏主动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财务管理水平有待提高，内部管理相关制度虽然已经建立，但管理上较为粗糙，部分未实际落实到位</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强化绩效理念，需要进一步强化预算绩效管理工作，加大绩效管理宣传力度，使单位切实认识到绩效评价的重要性，切实落实预算单位的主体责任，明确职责，增强预算绩效管理的刚性，强化评价结果的落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进一步完善和落实相关管理制度，加强学习内容控制管理制度，严格遵照相关制度贯彻落实到位做到精细化管理</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3250"/>
      <w:bookmarkStart w:id="32" w:name="_Toc24143"/>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24532"/>
      <w:bookmarkStart w:id="36" w:name="_Toc30364"/>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32434"/>
      <w:bookmarkStart w:id="38" w:name="_Toc2130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28786"/>
      <w:bookmarkStart w:id="40" w:name="_Toc14238"/>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5626"/>
      <w:bookmarkStart w:id="44" w:name="_Toc8884"/>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5453"/>
      <w:bookmarkStart w:id="48" w:name="_Toc764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1</Pages>
  <Words>8216</Words>
  <Characters>8998</Characters>
  <CharactersWithSpaces>905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10:04: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