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办公室</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收集并反映全县重要信息和动态，围绕县委的中心工作开展调查研究，为县委决策提供参考依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向全县各级党委传达中央和省委、市委的决策、指示和工作部署，并督促检查其贯彻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县委日常文、电的处理，受理向县委的请示、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部分县委文件、文稿的起草工作；负责县委、文件、电报、函件的审批把关；负责制发、编发内部刊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安排县委的各种会议和县委领导的各项公务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对担任过县级领导职务的老同志的管理、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县委机关组织的各项政治活动及义务劳动的分配、检查和验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县委机要局、县密码工作领导小组办公室及县国家密码管理委员会办公室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担全县群众工作全盘工作；加强与群众工作委员会成员单位的沟通联系，每月向县群众工作委员会报告工作；负责做好统筹协调工作；制定群众工作具体责任分解措施，细化到人到事，明确完成时限；围绕群众工作分析形势、解决问题、部署工作；完成县群众工作委员会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委员会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处室，分别是：综合科、文书科、信息科、督办科、财务科、行政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820.6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820.6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820.6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820.6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6.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79%</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党政专用电视会议高清备份系统运行经费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820.6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9.03%</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7.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9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820.6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759.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2.53%</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61.3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47%</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1.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厉行节约，减少各项不必要开支。与年初预算相比，年初预算数</w:t>
      </w:r>
      <w:r>
        <w:rPr>
          <w:rFonts w:eastAsia="仿宋_GB2312" w:ascii="仿宋_GB2312" w:hAnsi="仿宋_GB2312"/>
          <w:sz w:val="32"/>
          <w:szCs w:val="32"/>
          <w:lang w:val="en-US" w:eastAsia="zh-CN"/>
        </w:rPr>
        <w:t>773.3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1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党政专用电视会议高清备份系统运行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9.03%</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1.4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厉行节约，减少各项不必要开支。与年初预算相比，年初预算数</w:t>
      </w:r>
      <w:r>
        <w:rPr>
          <w:rFonts w:eastAsia="仿宋_GB2312" w:ascii="仿宋_GB2312" w:hAnsi="仿宋_GB2312"/>
          <w:sz w:val="32"/>
          <w:szCs w:val="32"/>
          <w:lang w:val="en-US" w:eastAsia="zh-CN"/>
        </w:rPr>
        <w:t>773.3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812.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党政专用电视会议高清备份系统运行经费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643.9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2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82.2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1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5.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3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1.4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3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388.6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76.0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37%</w:t>
      </w:r>
      <w:r>
        <w:rPr>
          <w:rFonts w:ascii="仿宋_GB2312" w:hAnsi="仿宋_GB2312" w:eastAsia="仿宋_GB2312"/>
          <w:sz w:val="32"/>
          <w:szCs w:val="32"/>
          <w:lang w:val="en-US" w:eastAsia="zh-CN"/>
        </w:rPr>
        <w:t>，主要原因是：行政编制人员退休两人，人员工资绩效和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事业运行（项）：支出决算数为</w:t>
      </w:r>
      <w:r>
        <w:rPr>
          <w:rFonts w:eastAsia="仿宋_GB2312" w:ascii="仿宋_GB2312" w:hAnsi="仿宋_GB2312"/>
          <w:sz w:val="32"/>
          <w:szCs w:val="32"/>
          <w:lang w:val="en-US" w:eastAsia="zh-CN"/>
        </w:rPr>
        <w:t>137.6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33%</w:t>
      </w:r>
      <w:r>
        <w:rPr>
          <w:rFonts w:ascii="仿宋_GB2312" w:hAnsi="仿宋_GB2312" w:eastAsia="仿宋_GB2312"/>
          <w:sz w:val="32"/>
          <w:szCs w:val="32"/>
          <w:lang w:val="en-US" w:eastAsia="zh-CN"/>
        </w:rPr>
        <w:t>，主要原因是：补发在职事业人员上年津贴补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党委办公厅（室）及相关机构事务（款）其他党委办公厅（室）及相关机构事务支出（项）：支出决算数为</w:t>
      </w:r>
      <w:r>
        <w:rPr>
          <w:rFonts w:eastAsia="仿宋_GB2312" w:ascii="仿宋_GB2312" w:hAnsi="仿宋_GB2312"/>
          <w:sz w:val="32"/>
          <w:szCs w:val="32"/>
          <w:lang w:val="en-US" w:eastAsia="zh-CN"/>
        </w:rPr>
        <w:t>89.9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4.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8.47%</w:t>
      </w:r>
      <w:r>
        <w:rPr>
          <w:rFonts w:ascii="仿宋_GB2312" w:hAnsi="仿宋_GB2312" w:eastAsia="仿宋_GB2312"/>
          <w:sz w:val="32"/>
          <w:szCs w:val="32"/>
          <w:lang w:val="en-US" w:eastAsia="zh-CN"/>
        </w:rPr>
        <w:t>，主要原因是：党政专用电视会议高清备份系统运行经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7.6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84%</w:t>
      </w:r>
      <w:r>
        <w:rPr>
          <w:rFonts w:ascii="仿宋_GB2312" w:hAnsi="仿宋_GB2312" w:eastAsia="仿宋_GB2312"/>
          <w:sz w:val="32"/>
          <w:szCs w:val="32"/>
          <w:lang w:val="en-US" w:eastAsia="zh-CN"/>
        </w:rPr>
        <w:t>，主要原因是：工作队生活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12.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0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6.06%</w:t>
      </w:r>
      <w:r>
        <w:rPr>
          <w:rFonts w:ascii="仿宋_GB2312" w:hAnsi="仿宋_GB2312" w:eastAsia="仿宋_GB2312"/>
          <w:sz w:val="32"/>
          <w:szCs w:val="32"/>
          <w:lang w:val="en-US" w:eastAsia="zh-CN"/>
        </w:rPr>
        <w:t>，主要原因是：退休人员增加两人，退休金</w:t>
      </w:r>
      <w:bookmarkStart w:id="18" w:name="_GoBack"/>
      <w:bookmarkEnd w:id="18"/>
      <w:r>
        <w:rPr>
          <w:rFonts w:ascii="仿宋_GB2312" w:hAnsi="仿宋_GB2312" w:eastAsia="仿宋_GB2312"/>
          <w:sz w:val="32"/>
          <w:szCs w:val="32"/>
          <w:lang w:val="en-US" w:eastAsia="zh-CN"/>
        </w:rPr>
        <w:t>及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3.2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13%</w:t>
      </w:r>
      <w:r>
        <w:rPr>
          <w:rFonts w:ascii="仿宋_GB2312" w:hAnsi="仿宋_GB2312" w:eastAsia="仿宋_GB2312"/>
          <w:sz w:val="32"/>
          <w:szCs w:val="32"/>
          <w:lang w:val="en-US" w:eastAsia="zh-CN"/>
        </w:rPr>
        <w:t>，主要原因是：人员工资及补助增加，养老保险缴费基数调增，养老保险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3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退休人员两人，一次性补发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28.0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98%</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6.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5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5%</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1.4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23%</w:t>
      </w:r>
      <w:r>
        <w:rPr>
          <w:rFonts w:ascii="仿宋_GB2312" w:hAnsi="仿宋_GB2312" w:eastAsia="仿宋_GB2312"/>
          <w:sz w:val="32"/>
          <w:szCs w:val="32"/>
          <w:lang w:val="en-US" w:eastAsia="zh-CN"/>
        </w:rPr>
        <w:t>，主要原因是：在职人员减少两人，住房公积金缴费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支出科目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751.93</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681.65</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70.29</w:t>
      </w:r>
      <w:r>
        <w:rPr>
          <w:rFonts w:ascii="仿宋_GB2312" w:hAnsi="仿宋_GB2312" w:eastAsia="仿宋_GB2312"/>
          <w:sz w:val="32"/>
          <w:szCs w:val="32"/>
          <w:lang w:val="en-US" w:eastAsia="zh-CN"/>
        </w:rPr>
        <w:t>万元，包括：办公费、印刷费、手续费、取暖费、差旅费、维修（护）费、培训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7190"/>
      <w:bookmarkStart w:id="20"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5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3.5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需多次使用公务用车进行实地踏勘，导致公务用车油料费及保养维护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支出</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1.9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4.5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需多次使用公务用车进行实地踏勘，导致公务用车油料费及保养维护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0.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支出。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燃油费、维修维护费、过路过桥费、保险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支出</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支出</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3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办公室（行政单位和参照公务员法管理事业单位）机关运行经费支出</w:t>
      </w:r>
      <w:r>
        <w:rPr>
          <w:rFonts w:eastAsia="仿宋_GB2312" w:cs="仿宋_GB2312" w:ascii="仿宋_GB2312" w:hAnsi="仿宋_GB2312"/>
          <w:b w:val="false"/>
          <w:bCs w:val="false"/>
          <w:sz w:val="32"/>
          <w:szCs w:val="32"/>
          <w:lang w:val="en-US" w:eastAsia="zh-CN"/>
        </w:rPr>
        <w:t>70.29</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6.09</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18.63%</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办公费减少，培训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0.10</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2.22</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7.8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0.10</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16.0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408.47</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92.63</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820.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820.6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60.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60.8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紧密结合县情实际，围绕中心当参谋、紧扣大局抓协调、突出重点促落实、立足精细化服务、全力抓好政务、会务、事务三服务的队伍建设等重点工作，全力确保县委各项任务要求落地见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确保通信渠道通畅，为接收上级精神部署安排工作提供有力保障，履行本单位职责，推动县委各项决策部署落实落细，见行见效的效果</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管理工作还有待进一步提高，科学有计划的实施绩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水平仍有欠缺，对全面实施预算绩效管理的要求认识还不到位，专业人手不足，绩效管理水平欠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吸取往年绩效在实施过程中好的经验及做法，改进不足之处，使其发挥的作用更全面，更规范，更科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反馈针对资金绩效运营状况，及时预控、查找资金使用和管理过程中的薄弱环节，提出纠正措施</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7</Pages>
  <Words>6078</Words>
  <Characters>6735</Characters>
  <CharactersWithSpaces>677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0:4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