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环境卫生服务中心</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和静县环境卫生服务中心负责全县城镇环卫设施建设，主次干道、公厕、户外广告、机动车辆清洗及道路清扫保洁，道路洒水，市容市貌管理，门前“五包”工作，垃圾清运，填埋，无害化处置工作。按政策收取居民卫生费、单位、集贸市场垃圾清运费和其他有关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环境卫生服务中心</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401.98</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401.98</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401.98</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401.98</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35.4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1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垃圾清运处置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401.98</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401.9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401.98</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207.2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1.54%</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194.7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8.46%</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401.98</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401.98</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401.98</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401.98</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35.4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1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垃圾清运处置项目减少。与年初预算相比，年初预算数</w:t>
      </w:r>
      <w:r>
        <w:rPr>
          <w:rFonts w:eastAsia="仿宋_GB2312" w:ascii="仿宋_GB2312" w:hAnsi="仿宋_GB2312"/>
          <w:color w:val="auto"/>
          <w:sz w:val="32"/>
          <w:szCs w:val="32"/>
          <w:lang w:val="en-US" w:eastAsia="zh-CN"/>
        </w:rPr>
        <w:t>480.7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1.9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3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垃圾清运处置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401.98</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35.4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1%</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垃圾清运处置项目减少。与年初预算相比，年初预算数</w:t>
      </w:r>
      <w:r>
        <w:rPr>
          <w:rFonts w:eastAsia="仿宋_GB2312" w:ascii="仿宋_GB2312" w:hAnsi="仿宋_GB2312"/>
          <w:color w:val="auto"/>
          <w:sz w:val="32"/>
          <w:szCs w:val="32"/>
          <w:lang w:val="en-US" w:eastAsia="zh-CN"/>
        </w:rPr>
        <w:t>480.7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1.9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3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垃圾清运处置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2.5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6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22.7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6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8.6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1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城乡社区支出（类）</w:t>
      </w:r>
      <w:r>
        <w:rPr>
          <w:rFonts w:eastAsia="仿宋_GB2312" w:ascii="仿宋_GB2312" w:hAnsi="仿宋_GB2312"/>
          <w:color w:val="auto"/>
          <w:sz w:val="32"/>
          <w:szCs w:val="32"/>
          <w:lang w:val="en-US" w:eastAsia="zh-CN"/>
        </w:rPr>
        <w:t>352.4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7.6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15.6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8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2.5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5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队补助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3.5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3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14%</w:t>
      </w:r>
      <w:r>
        <w:rPr>
          <w:rFonts w:ascii="仿宋_GB2312" w:hAnsi="仿宋_GB2312" w:eastAsia="仿宋_GB2312"/>
          <w:color w:val="auto"/>
          <w:sz w:val="32"/>
          <w:szCs w:val="32"/>
          <w:lang w:val="en-US" w:eastAsia="zh-CN"/>
        </w:rPr>
        <w:t>，主要原因是：退休人员工资及福利补助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19.1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29%</w:t>
      </w:r>
      <w:r>
        <w:rPr>
          <w:rFonts w:ascii="仿宋_GB2312" w:hAnsi="仿宋_GB2312" w:eastAsia="仿宋_GB2312"/>
          <w:color w:val="auto"/>
          <w:sz w:val="32"/>
          <w:szCs w:val="32"/>
          <w:lang w:val="en-US" w:eastAsia="zh-CN"/>
        </w:rPr>
        <w:t>，主要原因是：在职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8.6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4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1.68%</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城乡社区支出（类）城乡社区环境卫生（款）城乡社区环境卫生（项）：支出决算数为</w:t>
      </w:r>
      <w:r>
        <w:rPr>
          <w:rFonts w:eastAsia="仿宋_GB2312" w:ascii="仿宋_GB2312" w:hAnsi="仿宋_GB2312"/>
          <w:color w:val="auto"/>
          <w:sz w:val="32"/>
          <w:szCs w:val="32"/>
          <w:lang w:val="en-US" w:eastAsia="zh-CN"/>
        </w:rPr>
        <w:t>352.4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85.3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10.95%</w:t>
      </w:r>
      <w:r>
        <w:rPr>
          <w:rFonts w:ascii="仿宋_GB2312" w:hAnsi="仿宋_GB2312" w:eastAsia="仿宋_GB2312"/>
          <w:color w:val="auto"/>
          <w:sz w:val="32"/>
          <w:szCs w:val="32"/>
          <w:lang w:val="en-US" w:eastAsia="zh-CN"/>
        </w:rPr>
        <w:t>，主要原因是：垃圾清运处置费用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15.6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9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5%</w:t>
      </w:r>
      <w:r>
        <w:rPr>
          <w:rFonts w:ascii="仿宋_GB2312" w:hAnsi="仿宋_GB2312" w:eastAsia="仿宋_GB2312"/>
          <w:color w:val="auto"/>
          <w:sz w:val="32"/>
          <w:szCs w:val="32"/>
          <w:lang w:val="en-US" w:eastAsia="zh-CN"/>
        </w:rPr>
        <w:t>，主要原因是：在职人员转退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8.0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5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城乡社区支出（类）其他城乡社区支出（款）其他城乡社区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13.8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207.20</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205.30</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90</w:t>
      </w:r>
      <w:r>
        <w:rPr>
          <w:rFonts w:ascii="仿宋_GB2312" w:hAnsi="仿宋_GB2312" w:eastAsia="仿宋_GB2312"/>
          <w:color w:val="auto"/>
          <w:sz w:val="32"/>
          <w:szCs w:val="32"/>
          <w:lang w:val="en-US" w:eastAsia="zh-CN"/>
        </w:rPr>
        <w:t>万元，包括：办公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9</w:t>
      </w:r>
      <w:r>
        <w:rPr>
          <w:rFonts w:ascii="仿宋_GB2312" w:hAnsi="仿宋_GB2312" w:eastAsia="仿宋_GB2312"/>
          <w:color w:val="auto"/>
          <w:sz w:val="32"/>
          <w:szCs w:val="32"/>
          <w:lang w:val="en-US" w:eastAsia="zh-CN"/>
        </w:rPr>
        <w:t>万元，比上年减少</w:t>
      </w:r>
      <w:r>
        <w:rPr>
          <w:rFonts w:eastAsia="仿宋_GB2312" w:ascii="仿宋_GB2312" w:hAnsi="仿宋_GB2312"/>
          <w:color w:val="auto"/>
          <w:sz w:val="32"/>
          <w:szCs w:val="32"/>
          <w:lang w:val="en-US" w:eastAsia="zh-CN"/>
        </w:rPr>
        <w:t>0.8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0.1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减少车辆使用频次，节约资金。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8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0.1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减少车辆使用频次，节约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9</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燃油费、保险及维修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6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固定资产车辆</w:t>
      </w:r>
      <w:r>
        <w:rPr>
          <w:rFonts w:eastAsia="仿宋_GB2312" w:ascii="仿宋_GB2312" w:hAnsi="仿宋_GB2312"/>
          <w:color w:val="auto"/>
          <w:sz w:val="32"/>
          <w:szCs w:val="32"/>
          <w:lang w:val="en-US" w:eastAsia="zh-CN"/>
        </w:rPr>
        <w:t>59</w:t>
      </w:r>
      <w:r>
        <w:rPr>
          <w:rFonts w:ascii="仿宋_GB2312" w:hAnsi="仿宋_GB2312" w:eastAsia="仿宋_GB2312"/>
          <w:color w:val="auto"/>
          <w:sz w:val="32"/>
          <w:szCs w:val="32"/>
          <w:lang w:val="en-US" w:eastAsia="zh-CN"/>
        </w:rPr>
        <w:t>辆未纳入公务用车，此车辆由其他资金负担。</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4519"/>
      <w:bookmarkStart w:id="23"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环境卫生服务中心（事业单位）公用经费</w:t>
      </w:r>
      <w:r>
        <w:rPr>
          <w:rFonts w:eastAsia="仿宋_GB2312" w:cs="仿宋_GB2312" w:ascii="仿宋_GB2312" w:hAnsi="仿宋_GB2312"/>
          <w:b w:val="false"/>
          <w:bCs w:val="false"/>
          <w:color w:val="auto"/>
          <w:sz w:val="32"/>
          <w:szCs w:val="32"/>
          <w:lang w:val="en-US" w:eastAsia="zh-CN"/>
        </w:rPr>
        <w:t>1.90</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3.98</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67.69%</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在职人员减少，工会经费及福利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27"/>
      <w:bookmarkStart w:id="25" w:name="_Toc26704"/>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48.47</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12.01</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36.47</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48.47</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48.47</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4591"/>
      <w:bookmarkStart w:id="27" w:name="_Toc83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3,838.53</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6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244.8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53</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业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11283"/>
      <w:bookmarkStart w:id="29"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401.9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401.98</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277.6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194.7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预算绩效运行跟踪监控成功起步。开展绩效监控工作，是推进预算绩效管理工作的重要一环，也是促进高效、节约使用财政资金的重要尝试。我们把绩效监控工作列入重要议事日程，并将其作为加强自身财务建设，提高项目资金使用效益的重要手段。将编制预算绩效目标的项目纳入监控范围。预算项目跟踪监控是一项全新的工作，我们将在试点的基础上不断积累经验，完善管理措施，由点及面，逐步扩大项目执行绩效跟踪监控范围，为今后全面推进绩效监控工作打下坚实基础</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预算绩效管理工作规范化程度显著提高。为切实做好财政预算绩效管理工作，进一步明确职责规范程序。对预算绩效管理工作包括确定预期绩效目标、实施绩效跟踪监控、进行绩效评价和绩效评价结果应用等内容；遵循“统一领导、统一组织、分工协作、相互配合”的原则，合理划分相关业务股室的工作职责；组织指导协调预算绩效管理工作，对年度预算绩效管理工作做出整体安排，提出预算年度内预算绩效管理工作规划和工作要求。相关业务股室根据年度预算绩效管理工作总体安排和要求落实工作</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预算绩效观念不深入，对绩效管理工作重视程度不够，绩效科室力量不足，仅有的几名工作人员疲于应付日常工作，而与绩效管理几乎脱节，未建立起一体化运行机制</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绩效管理不到位，对绩效评价审核不严，半数以上绩效目标存在填报内容不规范、不完整，个性指标设置不够细化、项目资金执行率较低</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高度重视，加强领导，精心组织，逐步推开，实现编制预算绩效目标全覆盖。加强宣传引导，强化绩效观念；充分利用媒体、培训宣讲等平台，大力倡导预算绩效管理理念，切实加强舆论宣传引导，注入“绩效”</w:t>
      </w:r>
      <w:bookmarkStart w:id="30" w:name="_GoBack"/>
      <w:bookmarkEnd w:id="30"/>
      <w:r>
        <w:rPr>
          <w:rFonts w:ascii="仿宋_GB2312" w:hAnsi="仿宋_GB2312" w:eastAsia="仿宋_GB2312"/>
          <w:color w:val="auto"/>
          <w:sz w:val="32"/>
          <w:szCs w:val="32"/>
          <w:lang w:val="en-US" w:eastAsia="zh-CN"/>
        </w:rPr>
        <w:t>理念，切实营造出“花钱必问效，无效必问责”的良好氛围</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应突出重点项目绩效“双监控”，实施绩效目标完成程度和预算执行进度“双监控”，对社会关注度高、影响力大、支出缓慢的重点项目实施财政绩效监控，重点监控资金拨付、实际支出及预计结转结余情况。加大对预算绩效管理的审计力度，使绩效管理趋于健全，以达到财政资金健康使用、财政资产增值保值的管理目标</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24143"/>
      <w:bookmarkStart w:id="32"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792</Words>
  <Characters>6417</Characters>
  <CharactersWithSpaces>642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3:5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