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农村合作经济经营管理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贯彻预算国家和自治区关于农业和农村经济工作的方针、政策、法律、法规、拟定和静县农村经济方面有关政策、法规的具体实施办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宣传、贯彻预算减轻农民负担的政策，监督管理农民负担情况，做好农民负担项目审核备案、农民负担试点检测、农民负担执法检查及农牧民负担案件查处与信访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指导全县乡村集体经济组织的建设、财务会计、资产管理和农村审计工作，负责农村集体财务及集体资产管理制度的研究制定和财务人员的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贯彻预算双层经营体制，指导全县农村土地承包合同管理，土地承包合同纠纷调解与仲裁，农村土地承包经营权流转工作，农村集体土地评估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税费改革试点工作的全面开展，又赋予了农经工作新的职能，村级财政转移支付资金的管理，农村“一事一议”筹资筹劳的管理，涉农收费的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县农村有关经济和社会发展的指标体系的统计工作，组织对农经收支监测，农民收入与负担监测，做好农经统计信息管理，农经统计数据分析和农经体系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指导农民专业合作经济组织的建设与发展。</w:t>
      </w:r>
    </w:p>
    <w:p>
      <w:pPr>
        <w:pStyle w:val="Normal"/>
        <w:rPr>
          <w:rFonts w:ascii="黑体" w:hAnsi="黑体" w:eastAsia="黑体" w:cs="宋体"/>
          <w:bCs/>
          <w:kern w:val="0"/>
          <w:sz w:val="32"/>
          <w:szCs w:val="32"/>
          <w:highlight w:val="none"/>
        </w:rPr>
      </w:pPr>
      <w:r>
        <w:rPr>
          <w:rFonts w:eastAsia="黑体" w:cs="宋体" w:ascii="黑体" w:hAnsi="黑体"/>
          <w:bCs/>
          <w:kern w:val="0"/>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农村合作经济经营管理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处室，分别是：办公室、业务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38.44</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38.44</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38.44</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38.4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772.4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4.80%</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社会化服务项目支出和农业生产发展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138.44</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138.4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138.44</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06.0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6.60%</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32.4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3.40%</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138.44</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138.44</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138.44</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138.4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772.4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4.8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社会化服务项目支出和农业生产发展资金减少。与年初预算相比，年初预算数</w:t>
      </w:r>
      <w:r>
        <w:rPr>
          <w:rFonts w:eastAsia="仿宋_GB2312" w:ascii="仿宋_GB2312" w:hAnsi="仿宋_GB2312"/>
          <w:sz w:val="32"/>
          <w:szCs w:val="32"/>
          <w:lang w:val="en-US" w:eastAsia="zh-CN"/>
        </w:rPr>
        <w:t>103.0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38.4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4.3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追加工作队生活补助和农业经营能力提升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138.44</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772.4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4.8%</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社会化服务项目支出和农业生产发展资金减少。与年初预算相比，年初预算数</w:t>
      </w:r>
      <w:r>
        <w:rPr>
          <w:rFonts w:eastAsia="仿宋_GB2312" w:ascii="仿宋_GB2312" w:hAnsi="仿宋_GB2312"/>
          <w:sz w:val="32"/>
          <w:szCs w:val="32"/>
          <w:lang w:val="en-US" w:eastAsia="zh-CN"/>
        </w:rPr>
        <w:t>103.0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38.4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4.3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追加工作队生活补助和农业经营能力提升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2.7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9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2.6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1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6.3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农林水支出（类）</w:t>
      </w:r>
      <w:r>
        <w:rPr>
          <w:rFonts w:eastAsia="仿宋_GB2312" w:ascii="仿宋_GB2312" w:hAnsi="仿宋_GB2312"/>
          <w:sz w:val="32"/>
          <w:szCs w:val="32"/>
          <w:lang w:val="en-US" w:eastAsia="zh-CN"/>
        </w:rPr>
        <w:t>108.5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8.4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8.1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88%</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2.7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7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追加工作队生活补助。</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2.4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1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2.71%</w:t>
      </w:r>
      <w:r>
        <w:rPr>
          <w:rFonts w:ascii="仿宋_GB2312" w:hAnsi="仿宋_GB2312" w:eastAsia="仿宋_GB2312"/>
          <w:sz w:val="32"/>
          <w:szCs w:val="32"/>
          <w:lang w:val="en-US" w:eastAsia="zh-CN"/>
        </w:rPr>
        <w:t>，主要原因是：本年度发放退休人员上年绩效考核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0.1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5.03%</w:t>
      </w:r>
      <w:r>
        <w:rPr>
          <w:rFonts w:ascii="仿宋_GB2312" w:hAnsi="仿宋_GB2312" w:eastAsia="仿宋_GB2312"/>
          <w:sz w:val="32"/>
          <w:szCs w:val="32"/>
          <w:lang w:val="en-US" w:eastAsia="zh-CN"/>
        </w:rPr>
        <w:t>，主要原因是：在职人员工资增加，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4.4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3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3.76%</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1.9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0.42%</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补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农林水支出（类）农业农村（款）事业运行（项）：支出决算数为</w:t>
      </w:r>
      <w:r>
        <w:rPr>
          <w:rFonts w:eastAsia="仿宋_GB2312" w:ascii="仿宋_GB2312" w:hAnsi="仿宋_GB2312"/>
          <w:sz w:val="32"/>
          <w:szCs w:val="32"/>
          <w:lang w:val="en-US" w:eastAsia="zh-CN"/>
        </w:rPr>
        <w:t>76.1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5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69%</w:t>
      </w:r>
      <w:r>
        <w:rPr>
          <w:rFonts w:ascii="仿宋_GB2312" w:hAnsi="仿宋_GB2312" w:eastAsia="仿宋_GB2312"/>
          <w:sz w:val="32"/>
          <w:szCs w:val="32"/>
          <w:lang w:val="en-US" w:eastAsia="zh-CN"/>
        </w:rPr>
        <w:t>，主要原因是：本年度补发在职人员上年度绩效工资。</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农林水支出（类）农业农村（款）农村合作经济（项）：支出决算数为</w:t>
      </w:r>
      <w:r>
        <w:rPr>
          <w:rFonts w:eastAsia="仿宋_GB2312" w:ascii="仿宋_GB2312" w:hAnsi="仿宋_GB2312"/>
          <w:sz w:val="32"/>
          <w:szCs w:val="32"/>
          <w:lang w:val="en-US" w:eastAsia="zh-CN"/>
        </w:rPr>
        <w:t>32.4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2.4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增加新型经营主体提升技术应用和生产经营能力项目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8.1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4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71%</w:t>
      </w:r>
      <w:r>
        <w:rPr>
          <w:rFonts w:ascii="仿宋_GB2312" w:hAnsi="仿宋_GB2312" w:eastAsia="仿宋_GB2312"/>
          <w:sz w:val="32"/>
          <w:szCs w:val="32"/>
          <w:lang w:val="en-US" w:eastAsia="zh-CN"/>
        </w:rPr>
        <w:t>，主要原因是：在职人员工资增加，住房公积金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5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社会化服务项目支出和农业生产发展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2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资金本年在行政事业单位医疗科目下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农林水支出（类）农业农村（款）农业生产发展（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56.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新型农业经营主体提升技术应用和生产经营能力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农林水支出（类）农业农村（款）其他农业农村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53.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农业生产社会化服务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106.04</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104.27</w:t>
      </w:r>
      <w:r>
        <w:rPr>
          <w:rFonts w:ascii="仿宋_GB2312" w:hAnsi="仿宋_GB2312" w:eastAsia="仿宋_GB2312"/>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1.78</w:t>
      </w:r>
      <w:r>
        <w:rPr>
          <w:rFonts w:ascii="仿宋_GB2312" w:hAnsi="仿宋_GB2312" w:eastAsia="仿宋_GB2312"/>
          <w:sz w:val="32"/>
          <w:szCs w:val="32"/>
          <w:lang w:val="en-US" w:eastAsia="zh-CN"/>
        </w:rPr>
        <w:t>万元，包括：办公费、电费、邮电费、物业管理费、差旅费、维修（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支出。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及运行维护费支出</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本单位无公务用车购置及运行维护费支出。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固定资产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不属于公务用车，使用其他费用负担该车辆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支出。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支出</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5810"/>
      <w:bookmarkStart w:id="21"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农村合作经济经营管理局（行政单位和参照公务员法管理事业单位）机关运行经费支出</w:t>
      </w:r>
      <w:r>
        <w:rPr>
          <w:rFonts w:eastAsia="仿宋_GB2312" w:cs="仿宋_GB2312" w:ascii="仿宋_GB2312" w:hAnsi="仿宋_GB2312"/>
          <w:b w:val="false"/>
          <w:bCs w:val="false"/>
          <w:sz w:val="32"/>
          <w:szCs w:val="32"/>
          <w:lang w:val="en-US" w:eastAsia="zh-CN"/>
        </w:rPr>
        <w:t>1.78</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0.72</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67.92%</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差旅费增加、维修（护）费增加。</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27"/>
      <w:bookmarkStart w:id="25" w:name="_Toc26704"/>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0.11</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11</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0.11</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0.11</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4591"/>
      <w:bookmarkStart w:id="27" w:name="_Toc83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88.04</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10.35</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本年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Toc11283"/>
      <w:bookmarkStart w:id="29"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138.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138.44</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08.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32.4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资金使用效益逐步提高，促使预算的编制更科学、更规范，进一步提高了预算编制的科学性，合理分配资金，使有限的财政资金发挥更大的效益的预算绩效管理新理念</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对全面实施预算绩效管理的要求认识还不到位，项目实施等环节与预算绩效管理各个环节联系不够紧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观念不深入，绩效目标管理意识淡薄，对绩效管理制度的认知仍需加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大力强化宣传，加强政策学习，提高思想认识，提高绩效认同感。从部门实际入手，进行深刻分析，分析实施绩效监控的重要性，激发部门单位对实施绩效的积极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进一步强化预算绩效管理工作，加大绩效管理理念宣传力度，使每位干部切实认识到绩效评价的重要性，进一步完善和落实相关管理制度，严格遵照相关制度贯彻落实到位，做到精细化管理</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w:t>
      </w:r>
      <w:bookmarkStart w:id="30" w:name="_GoBack"/>
      <w:r>
        <w:rPr>
          <w:rFonts w:ascii="仿宋_GB2312" w:hAnsi="仿宋_GB2312" w:eastAsia="仿宋_GB2312"/>
          <w:color w:val="auto"/>
          <w:sz w:val="32"/>
          <w:szCs w:val="32"/>
          <w:lang w:val="en-US" w:eastAsia="zh-CN"/>
        </w:rPr>
        <w:t>需</w:t>
      </w:r>
      <w:bookmarkEnd w:id="30"/>
      <w:r>
        <w:rPr>
          <w:rFonts w:ascii="仿宋_GB2312" w:hAnsi="仿宋_GB2312" w:eastAsia="仿宋_GB2312"/>
          <w:color w:val="auto"/>
          <w:sz w:val="32"/>
          <w:szCs w:val="32"/>
          <w:lang w:val="en-US" w:eastAsia="zh-CN"/>
        </w:rPr>
        <w:t>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3250"/>
      <w:bookmarkStart w:id="32"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6062"/>
      <w:bookmarkStart w:id="34" w:name="_Toc2183"/>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29106"/>
      <w:bookmarkStart w:id="46" w:name="_Toc32663"/>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7</Pages>
  <Words>6077</Words>
  <Characters>6727</Characters>
  <CharactersWithSpaces>676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3:5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