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办公室（部门汇总）</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收集并反映全县重要信息和动态，围绕县委的中心工作开展调查研究，为县委决策提供参考依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向全县各级党委传达中央和省委、市委的决策、指示和工作部署，并督促检查其贯彻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县委日常文、电的处理，受理向县委的请示、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部分县委文件、文稿的起草工作；负责县委、文件、电报、函件的审批把关；负责制发、编发内部刊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组织安排县委的各种会议和县委领导的各项公务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对担任过县级领导职务的老同志的管理、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县委机关组织的各项政治活动及义务劳动的分配、检查和验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县委机要局、县密码工作领导小组办公室及县国家密码管理委员会办公室的日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承担全县群众工作全盘工作；加强与群众工作委员会成员单位的沟通联系，每月向县群众工作委员会报告工作；负责做好统筹协调工作；制定群众工作具体责任分解措施，细化到人到事，明确完成时限；围绕群众工作分析形势、解决问题、部署工作；完成县群众工作委员会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中共和静县委员会办公室（部门汇总）</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从部门决算单位构成看中共和静县委员会办公室（部门汇总）部门决算包括：中共和静县委员会办公室（部门汇总）本级决算及所属单位决算。</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中共和静县委员会办公室（部门汇总）本级下设</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处室，分别是：秘书室、党委信息综合室、党委督查室、综合室、档案监督指导室。</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纳入中共和静县委员会办公室（部门汇总）</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部门决算编制范围的下属预算单位包括：</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和静县委员会机要保密局</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和静县群众工作服务中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中共和静县委员会办公室（本级）</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242.2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242.2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242.2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242.2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954.5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3.45%</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和静县群众服务中心功能改造提升建设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242.28</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234.3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9.36%</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7.9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64%</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242.28</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074.5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6.5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67.7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3.5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234.33</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234.33</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234.33</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234.3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961.5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3.7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和静县群众服务中心功能改造提升建设项目减少。与年初预算相比，年初预算数</w:t>
      </w:r>
      <w:r>
        <w:rPr>
          <w:rFonts w:eastAsia="仿宋_GB2312" w:ascii="仿宋_GB2312" w:hAnsi="仿宋_GB2312"/>
          <w:sz w:val="32"/>
          <w:szCs w:val="32"/>
          <w:lang w:val="en-US" w:eastAsia="zh-CN"/>
        </w:rPr>
        <w:t>1,097.1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34.3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2.5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党政专用电视会议高清备份系统运行经费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234.33</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9.36%</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961.5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3.79%</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和静县群众服务中心功能改造提升建设项目减少。与年初预算相比，年初预算数</w:t>
      </w:r>
      <w:r>
        <w:rPr>
          <w:rFonts w:eastAsia="仿宋_GB2312" w:ascii="仿宋_GB2312" w:hAnsi="仿宋_GB2312"/>
          <w:sz w:val="32"/>
          <w:szCs w:val="32"/>
          <w:lang w:val="en-US" w:eastAsia="zh-CN"/>
        </w:rPr>
        <w:t>1,097.1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34.3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2.5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党政专用电视会议高清备份系统运行经费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913.1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3.9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科学技术支出（类）</w:t>
      </w:r>
      <w:r>
        <w:rPr>
          <w:rFonts w:eastAsia="仿宋_GB2312" w:ascii="仿宋_GB2312" w:hAnsi="仿宋_GB2312"/>
          <w:sz w:val="32"/>
          <w:szCs w:val="32"/>
          <w:lang w:val="en-US" w:eastAsia="zh-CN"/>
        </w:rPr>
        <w:t>83.2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7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15.0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3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49.0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9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73.7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9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党委办公厅（室）及相关机构事务（款）行政运行（项）：支出决算数为</w:t>
      </w:r>
      <w:r>
        <w:rPr>
          <w:rFonts w:eastAsia="仿宋_GB2312" w:ascii="仿宋_GB2312" w:hAnsi="仿宋_GB2312"/>
          <w:sz w:val="32"/>
          <w:szCs w:val="32"/>
          <w:lang w:val="en-US" w:eastAsia="zh-CN"/>
        </w:rPr>
        <w:t>478.3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8.6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2.55%</w:t>
      </w:r>
      <w:r>
        <w:rPr>
          <w:rFonts w:ascii="仿宋_GB2312" w:hAnsi="仿宋_GB2312" w:eastAsia="仿宋_GB2312"/>
          <w:sz w:val="32"/>
          <w:szCs w:val="32"/>
          <w:lang w:val="en-US" w:eastAsia="zh-CN"/>
        </w:rPr>
        <w:t>，主要原因是：工作队人员补助经费本年在其他科目列支，上年度在此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党委办公厅（室）及相关机构事务（款）事业运行（项）：支出决算数为</w:t>
      </w:r>
      <w:r>
        <w:rPr>
          <w:rFonts w:eastAsia="仿宋_GB2312" w:ascii="仿宋_GB2312" w:hAnsi="仿宋_GB2312"/>
          <w:sz w:val="32"/>
          <w:szCs w:val="32"/>
          <w:lang w:val="en-US" w:eastAsia="zh-CN"/>
        </w:rPr>
        <w:t>294.0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7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83%</w:t>
      </w:r>
      <w:r>
        <w:rPr>
          <w:rFonts w:ascii="仿宋_GB2312" w:hAnsi="仿宋_GB2312" w:eastAsia="仿宋_GB2312"/>
          <w:sz w:val="32"/>
          <w:szCs w:val="32"/>
          <w:lang w:val="en-US" w:eastAsia="zh-CN"/>
        </w:rPr>
        <w:t>，主要原因是：本年度减少拍摄广告宣传片费用及保安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党委办公厅（室）及相关机构事务（款）其他党委办公厅（室）及相关机构事务支出（项）：支出决算数为</w:t>
      </w:r>
      <w:r>
        <w:rPr>
          <w:rFonts w:eastAsia="仿宋_GB2312" w:ascii="仿宋_GB2312" w:hAnsi="仿宋_GB2312"/>
          <w:sz w:val="32"/>
          <w:szCs w:val="32"/>
          <w:lang w:val="en-US" w:eastAsia="zh-CN"/>
        </w:rPr>
        <w:t>113.1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2.1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5.64%</w:t>
      </w:r>
      <w:r>
        <w:rPr>
          <w:rFonts w:ascii="仿宋_GB2312" w:hAnsi="仿宋_GB2312" w:eastAsia="仿宋_GB2312"/>
          <w:sz w:val="32"/>
          <w:szCs w:val="32"/>
          <w:lang w:val="en-US" w:eastAsia="zh-CN"/>
        </w:rPr>
        <w:t>，主要原因是：食堂食材费用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7.6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7%</w:t>
      </w:r>
      <w:r>
        <w:rPr>
          <w:rFonts w:ascii="仿宋_GB2312" w:hAnsi="仿宋_GB2312" w:eastAsia="仿宋_GB2312"/>
          <w:sz w:val="32"/>
          <w:szCs w:val="32"/>
          <w:lang w:val="en-US" w:eastAsia="zh-CN"/>
        </w:rPr>
        <w:t>，主要原因是：本年度工作队工作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科学技术支出（类）技术研究与开发（款）其他技术研究与开发支出（项）：支出决算数为</w:t>
      </w:r>
      <w:r>
        <w:rPr>
          <w:rFonts w:eastAsia="仿宋_GB2312" w:ascii="仿宋_GB2312" w:hAnsi="仿宋_GB2312"/>
          <w:sz w:val="32"/>
          <w:szCs w:val="32"/>
          <w:lang w:val="en-US" w:eastAsia="zh-CN"/>
        </w:rPr>
        <w:t>83.2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3.2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普通密码设备换装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13.2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0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2.09%</w:t>
      </w:r>
      <w:r>
        <w:rPr>
          <w:rFonts w:ascii="仿宋_GB2312" w:hAnsi="仿宋_GB2312" w:eastAsia="仿宋_GB2312"/>
          <w:sz w:val="32"/>
          <w:szCs w:val="32"/>
          <w:lang w:val="en-US" w:eastAsia="zh-CN"/>
        </w:rPr>
        <w:t>，主要原因是：本年度发放退休人员</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绩效奖励。</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90.8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0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27%</w:t>
      </w:r>
      <w:r>
        <w:rPr>
          <w:rFonts w:ascii="仿宋_GB2312" w:hAnsi="仿宋_GB2312" w:eastAsia="仿宋_GB2312"/>
          <w:sz w:val="32"/>
          <w:szCs w:val="32"/>
          <w:lang w:val="en-US" w:eastAsia="zh-CN"/>
        </w:rPr>
        <w:t>，主要原因是：在职人员工资增加，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11.0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0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退休人员增加</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年终一次性补缴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32.7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3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4.12%</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7.3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8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14%</w:t>
      </w:r>
      <w:r>
        <w:rPr>
          <w:rFonts w:ascii="仿宋_GB2312" w:hAnsi="仿宋_GB2312" w:eastAsia="仿宋_GB2312"/>
          <w:sz w:val="32"/>
          <w:szCs w:val="32"/>
          <w:lang w:val="en-US" w:eastAsia="zh-CN"/>
        </w:rPr>
        <w:t>，主要原因是：在职人员工资增加，事业单位医疗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8.9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3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1.06%</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补发了欠支的公务员医疗补助，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73.7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8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74%</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补发了欠支的住房公积金，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一般公共服务支出（类）政府办公厅（室）及相关机构事务（款）其他政府办公厅（室）及相关机构事务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02.8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减少和静县群众服务中心功能改造提升建设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0.3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7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事业单位医疗科目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067.08</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964.50</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02.58</w:t>
      </w:r>
      <w:r>
        <w:rPr>
          <w:rFonts w:ascii="仿宋_GB2312" w:hAnsi="仿宋_GB2312" w:eastAsia="仿宋_GB2312"/>
          <w:sz w:val="32"/>
          <w:szCs w:val="32"/>
          <w:lang w:val="en-US" w:eastAsia="zh-CN"/>
        </w:rPr>
        <w:t>万元，包括：办公费、印刷费、手续费、邮电费、取暖费、差旅费、维修（护）费、培训费、工会经费、公务用车运行维护费、其他交通费用、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10.51</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1.7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0.5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部门本年项目需多次实地踏勘，公务用车运行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部门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10.5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2.2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7.3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部门本年项目需多次实地踏勘，公务用车油料费保养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0.4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部门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部门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10.51</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10.51</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燃油费、维修费、过路过桥费、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本部门一辆公务用车未录入国有资产系统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部门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10.5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0.5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与全年预算相比：财政拨款“三公”经费与预算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部门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部门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10.5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0.5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部门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部门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部门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部门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委员会办公室（部门汇总）（行政单位和参照公务员法管理事业单位）机关运行经费支出</w:t>
      </w:r>
      <w:r>
        <w:rPr>
          <w:rFonts w:eastAsia="仿宋_GB2312" w:cs="仿宋_GB2312" w:ascii="仿宋_GB2312" w:hAnsi="仿宋_GB2312"/>
          <w:b w:val="false"/>
          <w:bCs w:val="false"/>
          <w:sz w:val="32"/>
          <w:szCs w:val="32"/>
          <w:lang w:val="en-US" w:eastAsia="zh-CN"/>
        </w:rPr>
        <w:t>102.58</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56.78</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35.63%</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减少其他交通费用、办公设备购置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2.9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12.85</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35</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9.70</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2.9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8.3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79.96%</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4591"/>
      <w:bookmarkStart w:id="27" w:name="_Toc83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469.64</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208.13</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bookmarkStart w:id="28" w:name="_GoBack"/>
      <w:bookmarkEnd w:id="28"/>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部门</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2</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w:t>
      </w:r>
      <w:r>
        <w:rPr>
          <w:rFonts w:eastAsia="仿宋_GB2312" w:ascii="仿宋_GB2312" w:hAnsi="仿宋_GB2312"/>
          <w:sz w:val="32"/>
          <w:szCs w:val="32"/>
          <w:lang w:val="en-US" w:eastAsia="zh-CN"/>
        </w:rPr>
        <w:t>,</w:t>
      </w:r>
      <w:r>
        <w:rPr>
          <w:rFonts w:eastAsia="仿宋_GB2312" w:ascii="仿宋_GB2312" w:hAnsi="仿宋_GB2312"/>
          <w:color w:val="auto"/>
          <w:sz w:val="32"/>
          <w:szCs w:val="32"/>
          <w:lang w:val="en-US" w:eastAsia="zh-CN"/>
        </w:rPr>
        <w:t>035.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w:t>
      </w:r>
      <w:r>
        <w:rPr>
          <w:rFonts w:eastAsia="仿宋_GB2312" w:ascii="仿宋_GB2312" w:hAnsi="仿宋_GB2312"/>
          <w:sz w:val="32"/>
          <w:szCs w:val="32"/>
          <w:lang w:val="en-US" w:eastAsia="zh-CN"/>
        </w:rPr>
        <w:t>,</w:t>
      </w:r>
      <w:r>
        <w:rPr>
          <w:rFonts w:eastAsia="仿宋_GB2312" w:ascii="仿宋_GB2312" w:hAnsi="仿宋_GB2312"/>
          <w:color w:val="auto"/>
          <w:sz w:val="32"/>
          <w:szCs w:val="32"/>
          <w:lang w:val="en-US" w:eastAsia="zh-CN"/>
        </w:rPr>
        <w:t>035.61</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90.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86.9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紧密结合县情实际，围绕中心当参谋、紧扣大局抓协调、突出重点促落实、立足精细化服务、全力抓好政务、会务、事务三服务的队伍建设等重点工作，全力确保县委各项任务要求落地见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确保通信渠道通畅，为接收上级精神部署安排工作提供有力保障，履行本部门职责，推动县委各项决策部署落实落细，见行见效的效果</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管理工作还有待进一步提高，科学有计划的实施绩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管理水平仍有欠缺，对全面实施预算绩效管理的要求认识还不到位，专业人手不足，绩效管理水平欠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吸取往年绩效在实施过程中好的经验及做法，改进不足之处，使其发挥的作用更全面，更规范，更科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反馈针对资金绩效运营状况，及时预控，查找资金使用和管理过程中的薄弱环节，提出纠偏措施</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8</Pages>
  <Words>6488</Words>
  <Characters>7278</Characters>
  <CharactersWithSpaces>732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2T06:5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