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审计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主管全县审计工作。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起草审计规范性文件。贯彻执行审计法律法规规章、国家审计准则和指南并监督执行；制定并组织实施专业领域审计工作规划；参与起草地方性财政经济及相关规范性文件；对直接审计、调查和核查的事项依法进行审计评价，作出审计决定或提出审计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向县党委审计委员会提出年度县级预算执行和其他财政支出情况的审计报告；向县人民政府提出年度县级预算执行和其他财政收支情况的审计结果报告；受县人民政府委托向县人大常委会提出县本级预算执行和其他财政收支情况的审计工作报告、审计查出问题整改情况报告；向县党委、县人民政府报告对其他事项的审计和专项审计调查情况及结果；依法向社会公布审计结果；向县有关部门、乡镇党委和政府通报审计情况和审计结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直接审计下列事项，出具审计报告，在法定职权范围内作出审计决定，包括国家有关重大政策措施贯彻落实情况；县本级预算执行情况和其他财政收支，县本级各部门（含直属单位</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预算的执行情况和决算，以及其他财政收支，县本级财政转移支付资金；乡镇政府预算决算执行情况和其他财政收支；使用县财政资金的事业单位和社会团体的财务收支；县投资和以县投资为主的建设项目的预算执行情况和结算；县重大公共工程项目的资金管理使用和建设运营情况；自然资源管理、污染防治和生态保护与修复情况；县国有企业和金融机构、县人民政府规定的县国有资本占控股或占主导地位的企业和金融机构境内外资产、负债和损益：有关社会保障基金、社会捐赠资金及其他基金、资金的财务收支；国际组织和外国政府援助、贷款项目；法律法规规定的其他事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按规定对属于本级审计机关审计监督对象的党政主要领导干部及其他单位主要负责人实施经济责任审计和自然资源资产离任审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组织实施对国家财经法律法规、规章、政策和宏观调控措施执行情况、财政预算管理及国有资产管理使用等与国家财政收支有关的特定事项进行专项审计调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法检查审计决定执行情况，督促整改审计查出的问题，依法办理被审计单位对审计决定提请行政复议、行政诉讼或县人民政府裁决中的有关事项，协助配合有关部门查处相关重大案件。</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八）指导和监督内部审计工作，核查社会审计机构对依法属于审计监督对象的单位出具的相关审计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依法对属于审计机关审计监督对象的单位内部审计工作进行业务指导和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信息技术在审计领域的应用和推广。</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承担重大项目稽查、中央预算执行情况和其他财政收支情况的监督检查、国有企业领导干部经济责任审计和审计署的职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承担本部门党的建设、党风廉政建设和反腐败、精神文明、维护稳定、“访惠聚”、综合治理、民族团结、“两个全覆盖”、安全生产、扶贫攻坚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完成和静县党委、和静县人民政府交办的其他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职能转变。进一步完善县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审计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处室，分别是：经济责任审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94.5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94.5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94.5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94.5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18.1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8.64%</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减少委托业务审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285.3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6.88%</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9.2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12%</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18.1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8.6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减少委托业务审计费。与年初预算相比，年初预算数</w:t>
      </w:r>
      <w:r>
        <w:rPr>
          <w:rFonts w:eastAsia="仿宋_GB2312" w:ascii="仿宋_GB2312" w:hAnsi="仿宋_GB2312"/>
          <w:sz w:val="32"/>
          <w:szCs w:val="32"/>
          <w:lang w:val="en-US" w:eastAsia="zh-CN"/>
        </w:rPr>
        <w:t>257.1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4.5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新增在职人员四人，年中追加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18.1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8.64%</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减少委托业务审计费。与年初预算相比，年初预算数</w:t>
      </w:r>
      <w:r>
        <w:rPr>
          <w:rFonts w:eastAsia="仿宋_GB2312" w:ascii="仿宋_GB2312" w:hAnsi="仿宋_GB2312"/>
          <w:sz w:val="32"/>
          <w:szCs w:val="32"/>
          <w:lang w:val="en-US" w:eastAsia="zh-CN"/>
        </w:rPr>
        <w:t>257.1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94.5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4.5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新增在职人员四人，年中追加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29.0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7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0.8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4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4.0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7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0.5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9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审计事务（款）行政运行（项）：支出决算数为</w:t>
      </w:r>
      <w:r>
        <w:rPr>
          <w:rFonts w:eastAsia="仿宋_GB2312" w:ascii="仿宋_GB2312" w:hAnsi="仿宋_GB2312"/>
          <w:sz w:val="32"/>
          <w:szCs w:val="32"/>
          <w:lang w:val="en-US" w:eastAsia="zh-CN"/>
        </w:rPr>
        <w:t>204.7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9.9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33%</w:t>
      </w:r>
      <w:r>
        <w:rPr>
          <w:rFonts w:ascii="仿宋_GB2312" w:hAnsi="仿宋_GB2312" w:eastAsia="仿宋_GB2312"/>
          <w:sz w:val="32"/>
          <w:szCs w:val="32"/>
          <w:lang w:val="en-US" w:eastAsia="zh-CN"/>
        </w:rPr>
        <w:t>，主要原因是：工作队生活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审计事务（款）审计业务（项）：支出决算数为</w:t>
      </w:r>
      <w:r>
        <w:rPr>
          <w:rFonts w:eastAsia="仿宋_GB2312" w:ascii="仿宋_GB2312" w:hAnsi="仿宋_GB2312"/>
          <w:sz w:val="32"/>
          <w:szCs w:val="32"/>
          <w:lang w:val="en-US" w:eastAsia="zh-CN"/>
        </w:rPr>
        <w:t>4.6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6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脱贫攻坚成果同乡村振兴审计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审计事务（款）其他审计事务支出（项）：支出决算数为</w:t>
      </w:r>
      <w:r>
        <w:rPr>
          <w:rFonts w:eastAsia="仿宋_GB2312" w:ascii="仿宋_GB2312" w:hAnsi="仿宋_GB2312"/>
          <w:sz w:val="32"/>
          <w:szCs w:val="32"/>
          <w:lang w:val="en-US" w:eastAsia="zh-CN"/>
        </w:rPr>
        <w:t>4.5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0.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5.7%</w:t>
      </w:r>
      <w:r>
        <w:rPr>
          <w:rFonts w:ascii="仿宋_GB2312" w:hAnsi="仿宋_GB2312" w:eastAsia="仿宋_GB2312"/>
          <w:sz w:val="32"/>
          <w:szCs w:val="32"/>
          <w:lang w:val="en-US" w:eastAsia="zh-CN"/>
        </w:rPr>
        <w:t>，主要原因是：本年度减少支付遗留基建项目审计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5.0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6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5.68%</w:t>
      </w:r>
      <w:r>
        <w:rPr>
          <w:rFonts w:ascii="仿宋_GB2312" w:hAnsi="仿宋_GB2312" w:eastAsia="仿宋_GB2312"/>
          <w:sz w:val="32"/>
          <w:szCs w:val="32"/>
          <w:lang w:val="en-US" w:eastAsia="zh-CN"/>
        </w:rPr>
        <w:t>，主要原因是：本年度增加访惠聚工作队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6.9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5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7.27%</w:t>
      </w:r>
      <w:r>
        <w:rPr>
          <w:rFonts w:ascii="仿宋_GB2312" w:hAnsi="仿宋_GB2312" w:eastAsia="仿宋_GB2312"/>
          <w:sz w:val="32"/>
          <w:szCs w:val="32"/>
          <w:lang w:val="en-US" w:eastAsia="zh-CN"/>
        </w:rPr>
        <w:t>，主要原因是：退休人员绩效考核奖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3.9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1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7.1%</w:t>
      </w:r>
      <w:r>
        <w:rPr>
          <w:rFonts w:ascii="仿宋_GB2312" w:hAnsi="仿宋_GB2312" w:eastAsia="仿宋_GB2312"/>
          <w:sz w:val="32"/>
          <w:szCs w:val="32"/>
          <w:lang w:val="en-US" w:eastAsia="zh-CN"/>
        </w:rPr>
        <w:t>，主要原因是：在职人员增加四人，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9.9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2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4.75%</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4.0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6.01%</w:t>
      </w:r>
      <w:r>
        <w:rPr>
          <w:rFonts w:ascii="仿宋_GB2312" w:hAnsi="仿宋_GB2312" w:eastAsia="仿宋_GB2312"/>
          <w:sz w:val="32"/>
          <w:szCs w:val="32"/>
          <w:lang w:val="en-US" w:eastAsia="zh-CN"/>
        </w:rPr>
        <w:t>，主要原因是：工作队人员经费减少，医疗补助随之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6%</w:t>
      </w:r>
      <w:r>
        <w:rPr>
          <w:rFonts w:ascii="仿宋_GB2312" w:hAnsi="仿宋_GB2312" w:eastAsia="仿宋_GB2312"/>
          <w:sz w:val="32"/>
          <w:szCs w:val="32"/>
          <w:lang w:val="en-US" w:eastAsia="zh-CN"/>
        </w:rPr>
        <w:t>，主要原因是：聘用人员绩效工资降低，事业单位医疗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0.5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4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5.27%</w:t>
      </w:r>
      <w:r>
        <w:rPr>
          <w:rFonts w:ascii="仿宋_GB2312" w:hAnsi="仿宋_GB2312" w:eastAsia="仿宋_GB2312"/>
          <w:sz w:val="32"/>
          <w:szCs w:val="32"/>
          <w:lang w:val="en-US" w:eastAsia="zh-CN"/>
        </w:rPr>
        <w:t>，主要原因是：本年度在职人员增加，住房公积金缴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285.3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75.03</w:t>
      </w:r>
      <w:r>
        <w:rPr>
          <w:rFonts w:ascii="仿宋_GB2312" w:hAnsi="仿宋_GB2312" w:eastAsia="仿宋_GB2312"/>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0.28</w:t>
      </w:r>
      <w:r>
        <w:rPr>
          <w:rFonts w:ascii="仿宋_GB2312" w:hAnsi="仿宋_GB2312" w:eastAsia="仿宋_GB2312"/>
          <w:sz w:val="32"/>
          <w:szCs w:val="32"/>
          <w:lang w:val="en-US" w:eastAsia="zh-CN"/>
        </w:rPr>
        <w:t>万元，包括：办公费、水费、电费、邮电费、物业管理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1.84</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0.1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9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认真贯彻落实“党政机关要坚持过紧日子”的要求，厉行节约，严格控制财政拨款“三公”经费开支，公务用车购置及运行维护费支出减少。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支出</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1.8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1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9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认真贯彻落实“党政机关要坚持过紧日子”的要求，厉行节约，严格控制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84</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84</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维修费、车辆燃油费、车辆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1.8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8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1.8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8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认真贯彻落实“党政机关要坚持过紧日子”的要求，厉行节约，严格控制公务接待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审计局（行政单位和参照公务员法管理事业单位）机关运行经费支出</w:t>
      </w:r>
      <w:r>
        <w:rPr>
          <w:rFonts w:eastAsia="仿宋_GB2312" w:cs="仿宋_GB2312" w:ascii="仿宋_GB2312" w:hAnsi="仿宋_GB2312"/>
          <w:b w:val="false"/>
          <w:bCs w:val="false"/>
          <w:sz w:val="32"/>
          <w:szCs w:val="32"/>
          <w:lang w:val="en-US" w:eastAsia="zh-CN"/>
        </w:rPr>
        <w:t>10.28</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49.98</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93.59%</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减少委托业务审计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3.81</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84</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2.97</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3.8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3.5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1.86%</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95.49</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2.54</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本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435"/>
      <w:bookmarkStart w:id="29"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294.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294.51</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0.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9.5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落实</w:t>
      </w:r>
      <w:r>
        <w:rPr>
          <w:rFonts w:eastAsia="仿宋_GB2312" w:ascii="仿宋_GB2312" w:hAnsi="仿宋_GB2312"/>
          <w:color w:val="auto"/>
          <w:sz w:val="32"/>
          <w:szCs w:val="32"/>
          <w:lang w:val="en-US" w:eastAsia="zh-CN"/>
        </w:rPr>
        <w:t>513</w:t>
      </w:r>
      <w:r>
        <w:rPr>
          <w:rFonts w:ascii="仿宋_GB2312" w:hAnsi="仿宋_GB2312" w:eastAsia="仿宋_GB2312"/>
          <w:color w:val="auto"/>
          <w:sz w:val="32"/>
          <w:szCs w:val="32"/>
          <w:lang w:val="en-US" w:eastAsia="zh-CN"/>
        </w:rPr>
        <w:t>工作法。积极响应州审计局项目安排、工作部署，按时安质提交审计结果，按规定请示报告重大事项，主动做好审计局日常事务，发挥审计作用。分期分批组织干部职工参加知识培训，提高业务水平和操作能力</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严格质量过程管理。领导带头抓质量。局党组始终把质量责任放在首要位置，带头执行质量管理的各项制度和标准。实施过程严管理。建立健全审计质量控制制度抓住方案制定、问题核查、审计报告和问题整改等关键环节。定责定性依法规。在判断和处理问题时，始终坚持独立、客观、公正，不掺杂个人主观意愿，不受被审计单位的意见所影响</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由于个别项目指标到第四季度下达，在预算执行中造成个别预算子项调剂现象；对个别项目资金使用方面预算不够细致，出现实际支出数超出了预算申报数的情况，导致调剂频繁，缺乏预算编制的科学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在</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细化预算编制工作，严格按照预算编制的相关制度和要求做好预算的编制，进一步加强预算管理意识；全面编制预算项目，优先保障固定的、相对刚性的费用支出项目，尽量压缩变动的、有控制空间的费用项目，进一步提高预算编制的科学性、严谨性和可控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加强新行政单位会计制度和新预算法学习培训、规范账务处理，加强新《中华人民共和国预算法》、《行政单位会计制度》等学习培训，规范部门预算收支核算。 制定和完善基本支出、项目支出等各项支出标准，严格按项目进度执行预算， 增强预算的约束力和严肃性。落实预算执行分析，及时了解预算执行差异，合理调整、纠正预算执行偏差，切实提高部门预算收支管理水平。尽可能地做到决算与预算相衔接</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0" w:name="_Toc24143"/>
      <w:bookmarkStart w:id="31"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bookmarkStart w:id="32" w:name="_GoBack"/>
      <w:r>
        <w:rPr>
          <w:rFonts w:ascii="仿宋_GB2312" w:hAnsi="仿宋_GB2312" w:eastAsia="仿宋_GB2312"/>
          <w:sz w:val="32"/>
          <w:szCs w:val="32"/>
        </w:rPr>
        <w:t>款</w:t>
      </w:r>
      <w:bookmarkEnd w:id="32"/>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0</Pages>
  <Words>7274</Words>
  <Characters>7903</Characters>
  <CharactersWithSpaces>796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3:4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