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额勒再特乌鲁乡人民政府</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执行国家行政机关的决定、命令和国家制定的法令、法规，执行本级人民代表大会的各项决议，并报告执行决议、决定和命令的情况。</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制定和组织实施经济、科技和社会发展计划，制定产业结构调整方案，组织指导好各产业生产，协调好本乡与外地区的经济交流与合作，抓好人才引进项目开发，培育市场体系，组织经济运行，促进经济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制定并组织实施乡村建设规划，部署重点工程建设，地方道路建设及公共设施，水利设施的管理，负责土地、林木、水等自然资源和生态环境的保护做好护林防火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本行政区域内的民政、计划生育、文化教育、卫生、体育等社会公益事业的综合性工作，维护一切经济单位和个人的正当经济权益，取缔非法经济活动，调节和处理民事纠纷，打击刑事犯罪。</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按计划组织本级财政收入的征收，完成国家财政计划，管好财政资金，增强财政实力。</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抓好精神文明建设，丰富群众文化生活，提倡移风易俗，反对封建迷信，破除陈规陋习，树立社会主义新风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完成上级党委、县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额勒再特乌鲁乡人民政府</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处室，分别是：行政办公室、党建办、计生办公室、财政所、农牧业发展服务中心、民政社会保障服务中心、公共事业管理中心、文体广电服务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100.85</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100.85</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100.85</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100.85</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924.1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5.6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乌兰布鲁克村养殖场项目减少，察汗乌苏村牲畜养殖项目减少，哈尔努尔牧场厕所建设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100.85</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100.8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100.85</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991.1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0.03%</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09.7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97%</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100.85</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100.85</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100.85</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100.85</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924.1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5.6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乌兰布鲁克村养殖场项目减少，察汗乌苏村牲畜养殖项目减少，哈尔努尔牧场厕所建设项目减少。与年初预算相比，年初预算数</w:t>
      </w:r>
      <w:r>
        <w:rPr>
          <w:rFonts w:eastAsia="仿宋_GB2312" w:ascii="仿宋_GB2312" w:hAnsi="仿宋_GB2312"/>
          <w:color w:val="auto"/>
          <w:sz w:val="32"/>
          <w:szCs w:val="32"/>
          <w:lang w:val="en-US" w:eastAsia="zh-CN"/>
        </w:rPr>
        <w:t>1,138.5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00.8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3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村级事业运转经费和村级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100.85</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924.1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5.64%</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乌兰布鲁克村养殖场项目减少，察汗乌苏村牲畜养殖项目减少，哈尔努尔牧场厕所建设项目减少。与年初预算相比，年初预算数</w:t>
      </w:r>
      <w:r>
        <w:rPr>
          <w:rFonts w:eastAsia="仿宋_GB2312" w:ascii="仿宋_GB2312" w:hAnsi="仿宋_GB2312"/>
          <w:color w:val="auto"/>
          <w:sz w:val="32"/>
          <w:szCs w:val="32"/>
          <w:lang w:val="en-US" w:eastAsia="zh-CN"/>
        </w:rPr>
        <w:t>1,138.5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00.8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3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村级事业运转经费和村级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457.5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1.5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文化旅游体育与传媒支出（类）</w:t>
      </w:r>
      <w:r>
        <w:rPr>
          <w:rFonts w:eastAsia="仿宋_GB2312" w:ascii="仿宋_GB2312" w:hAnsi="仿宋_GB2312"/>
          <w:color w:val="auto"/>
          <w:sz w:val="32"/>
          <w:szCs w:val="32"/>
          <w:lang w:val="en-US" w:eastAsia="zh-CN"/>
        </w:rPr>
        <w:t>3.9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3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57.6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2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27.4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4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农林水支出（类）</w:t>
      </w:r>
      <w:r>
        <w:rPr>
          <w:rFonts w:eastAsia="仿宋_GB2312" w:ascii="仿宋_GB2312" w:hAnsi="仿宋_GB2312"/>
          <w:color w:val="auto"/>
          <w:sz w:val="32"/>
          <w:szCs w:val="32"/>
          <w:lang w:val="en-US" w:eastAsia="zh-CN"/>
        </w:rPr>
        <w:t>510.5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6.3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43.6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9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政府办公厅（室）及相关机构事务（款）行政运行（项）：支出决算数为</w:t>
      </w:r>
      <w:r>
        <w:rPr>
          <w:rFonts w:eastAsia="仿宋_GB2312" w:ascii="仿宋_GB2312" w:hAnsi="仿宋_GB2312"/>
          <w:color w:val="auto"/>
          <w:sz w:val="32"/>
          <w:szCs w:val="32"/>
          <w:lang w:val="en-US" w:eastAsia="zh-CN"/>
        </w:rPr>
        <w:t>456.0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3.6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57%</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人员工资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一般公共服务支出（类）纪检监察事务（款）其他纪检监察事务支出（项）：支出决算数为</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2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81.82%</w:t>
      </w:r>
      <w:r>
        <w:rPr>
          <w:rFonts w:ascii="仿宋_GB2312" w:hAnsi="仿宋_GB2312" w:eastAsia="仿宋_GB2312"/>
          <w:color w:val="auto"/>
          <w:sz w:val="32"/>
          <w:szCs w:val="32"/>
          <w:lang w:val="en-US" w:eastAsia="zh-CN"/>
        </w:rPr>
        <w:t>，主要原因是：额勒再特乌鲁乡中央政法纪检监察支付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文化旅游体育与传媒支出（类）文化和旅游（款）其他文化和旅游支出（项）：支出决算数为</w:t>
      </w:r>
      <w:r>
        <w:rPr>
          <w:rFonts w:eastAsia="仿宋_GB2312" w:ascii="仿宋_GB2312" w:hAnsi="仿宋_GB2312"/>
          <w:color w:val="auto"/>
          <w:sz w:val="32"/>
          <w:szCs w:val="32"/>
          <w:lang w:val="en-US" w:eastAsia="zh-CN"/>
        </w:rPr>
        <w:t>3.98</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5.8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9.63%</w:t>
      </w:r>
      <w:r>
        <w:rPr>
          <w:rFonts w:ascii="仿宋_GB2312" w:hAnsi="仿宋_GB2312" w:eastAsia="仿宋_GB2312"/>
          <w:color w:val="auto"/>
          <w:sz w:val="32"/>
          <w:szCs w:val="32"/>
          <w:lang w:val="en-US" w:eastAsia="zh-CN"/>
        </w:rPr>
        <w:t>，主要原因是：察汗乌苏村民俗馆建设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行政事业单位养老支出（款）行政单位离退休（项）：支出决算数为</w:t>
      </w:r>
      <w:r>
        <w:rPr>
          <w:rFonts w:eastAsia="仿宋_GB2312" w:ascii="仿宋_GB2312" w:hAnsi="仿宋_GB2312"/>
          <w:color w:val="auto"/>
          <w:sz w:val="32"/>
          <w:szCs w:val="32"/>
          <w:lang w:val="en-US" w:eastAsia="zh-CN"/>
        </w:rPr>
        <w:t>5.0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1.67%</w:t>
      </w:r>
      <w:r>
        <w:rPr>
          <w:rFonts w:ascii="仿宋_GB2312" w:hAnsi="仿宋_GB2312" w:eastAsia="仿宋_GB2312"/>
          <w:color w:val="auto"/>
          <w:sz w:val="32"/>
          <w:szCs w:val="32"/>
          <w:lang w:val="en-US" w:eastAsia="zh-CN"/>
        </w:rPr>
        <w:t>，主要原因是：本年度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退休人员绩效奖励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52.6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0.4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4.82%</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23.01</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4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04%</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补发了欠支的行政单位医疗资金，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4.41</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5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6.13%</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补发了欠支的公务员医疗补助资金，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农林水支出（类）扶贫（款）生产发展（项）：支出决算数为</w:t>
      </w:r>
      <w:r>
        <w:rPr>
          <w:rFonts w:eastAsia="仿宋_GB2312" w:ascii="仿宋_GB2312" w:hAnsi="仿宋_GB2312"/>
          <w:color w:val="auto"/>
          <w:sz w:val="32"/>
          <w:szCs w:val="32"/>
          <w:lang w:val="en-US" w:eastAsia="zh-CN"/>
        </w:rPr>
        <w:t>64.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913.3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3.45%</w:t>
      </w:r>
      <w:r>
        <w:rPr>
          <w:rFonts w:ascii="仿宋_GB2312" w:hAnsi="仿宋_GB2312" w:eastAsia="仿宋_GB2312"/>
          <w:color w:val="auto"/>
          <w:sz w:val="32"/>
          <w:szCs w:val="32"/>
          <w:lang w:val="en-US" w:eastAsia="zh-CN"/>
        </w:rPr>
        <w:t>，主要原因是：本年度减少乡村旅游建设项目、乌兰布鲁克村养殖场、察汗乌苏村牲畜养殖、哈尔努尔牧场厕所建设等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农林水支出（类）农村综合改革（款）对村民委员会和村党支部的补助（项）：支出决算数为</w:t>
      </w:r>
      <w:r>
        <w:rPr>
          <w:rFonts w:eastAsia="仿宋_GB2312" w:ascii="仿宋_GB2312" w:hAnsi="仿宋_GB2312"/>
          <w:color w:val="auto"/>
          <w:sz w:val="32"/>
          <w:szCs w:val="32"/>
          <w:lang w:val="en-US" w:eastAsia="zh-CN"/>
        </w:rPr>
        <w:t>446.5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91.4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5.76%</w:t>
      </w:r>
      <w:r>
        <w:rPr>
          <w:rFonts w:ascii="仿宋_GB2312" w:hAnsi="仿宋_GB2312" w:eastAsia="仿宋_GB2312"/>
          <w:color w:val="auto"/>
          <w:sz w:val="32"/>
          <w:szCs w:val="32"/>
          <w:lang w:val="en-US" w:eastAsia="zh-CN"/>
        </w:rPr>
        <w:t>，主要原因是：村社区运转经费及为民办实事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43.6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6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15%</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住房公积金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2.5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基层组织建设项目和阵地标准化建设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文化旅游体育与传媒支出（类）其他文化旅游体育与传媒支出（款）其他文化旅游体育与传媒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文化站装修款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0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农林水支出（类）农业农村（款）农业资源保护修复与利用（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6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基层基础设施建设项目（草原植被恢复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农林水支出（类）农业农村（款）其他农业农村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56.3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长期使用林地森林植被恢复费和补偿安置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农林水支出（类）农村综合改革（款）对村级公益事业建设的补助（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4.2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古尔温吐勒尕村村级公益事业建设财政奖补项目、美丽乡村项目设计费和采购垃圾车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农林水支出（类）农村综合改革（款）对村集体经济组织的补助（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7.6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自治区扶持村集体经济发展项目（察汗乌苏村鸽笼改造款）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991.15</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964.49</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6.66</w:t>
      </w:r>
      <w:r>
        <w:rPr>
          <w:rFonts w:ascii="仿宋_GB2312" w:hAnsi="仿宋_GB2312" w:eastAsia="仿宋_GB2312"/>
          <w:color w:val="auto"/>
          <w:sz w:val="32"/>
          <w:szCs w:val="32"/>
          <w:lang w:val="en-US" w:eastAsia="zh-CN"/>
        </w:rPr>
        <w:t>万元，包括：办公费、水费、电费、邮电费、取暖费、物业管理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6.64</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8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8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车辆维修费增加。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6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8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8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车辆维修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64</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6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燃油费、保险费等。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6.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6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6.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6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3105"/>
      <w:bookmarkStart w:id="23"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和静县额勒再特乌鲁乡人民政府（行政单位和参照公务员法管理事业单位）机关运行经费支出</w:t>
      </w:r>
      <w:r>
        <w:rPr>
          <w:rFonts w:eastAsia="仿宋_GB2312" w:cs="仿宋_GB2312" w:ascii="仿宋_GB2312" w:hAnsi="仿宋_GB2312"/>
          <w:b w:val="false"/>
          <w:bCs w:val="false"/>
          <w:color w:val="auto"/>
          <w:sz w:val="32"/>
          <w:szCs w:val="32"/>
          <w:lang w:val="en-US" w:eastAsia="zh-CN"/>
        </w:rPr>
        <w:t>26.66</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57.94</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68.49%</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物业管理费减少、差旅费减少、培训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6704"/>
      <w:bookmarkStart w:id="25" w:name="_Toc227"/>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35.15</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4.31</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26.5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4.33</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35.15</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35.15</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4591"/>
      <w:bookmarkStart w:id="27" w:name="_Toc83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709.09</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3861.8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91.3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6.2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435"/>
      <w:bookmarkStart w:id="29"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 xml:space="preserve">1,100.85 </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 xml:space="preserve">1,100.85 </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136.1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85.4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结合预算评审、政策评估，不断加大事前绩效评估力度，对立项依据不充分、实施条件不具备、交叉重复的项目不予安排。严格绩效目标管理，加大绩效目标审核力度，对绩效目标不明确、与资金不匹配的项目予以调整，建立完善绩效目标与预算同步申报、同步审核、同步批复下达的工作机制，充分发挥绩效目标的引导约束作用。开展绩效运行监控，组织纪检监察及财政部门对本级项目开展绩效运行监控，督促强化监控结果应用，针对发现的问题，对预计无法完成、进度滞缓、绩效指标设置不合理的项目及时分类处置，完善绩效自评机制</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是有助于提升乡村环境，改变农村面貌，促进新农村建设，改善老百姓生产生活环境。此外，项目有效解决各村基础设施建设，提高了老百姓的生活水平，提升了村党组织服务群众能力，减轻农民负担。实施后有助于加强社会管理综合治理能力，维护社会稳定</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评价指标体系需要进一步完善，财政支出评价对象设计项目多，项目之间差异性大，目前虽然中央已经发布共性指标，但真正能体现项目效果的共性指标，由于设置难度较大，还不能满足目前工作开展需要</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绩效理念有待进一步提高，经过几年绩效管理工作的开展，各部门单位对绩效管理有了一定了解，但长期以来形成的重分配，轻管理的观念没有彻底根除，使用效益责任不大</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加强评价指标体系建设，汇总梳理以前年度制定的指标，将符合当前预算绩效管理要求和行业管理特点的个性指标汇编入库；组织人员收集整理先进单位制定出台的指标，进一步充实完善个性指标库，建立指标更新机制，将以后年度新制定的指标切实纳入指标库，做到随时更新完善</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积极运用绩效评价结果，建立绩效评价结果的反馈整改、激励问责制度，进一步完善绩效评价结果的反馈和运用机制，将绩效结果向社会逐步公布，进一步增强单位的责任感和紧迫感，将评价结果作为安排以后年度预算的重要依据，将一些绩效评价结果不好的项目取消，对执行不力的预算项目要进行督促检查，切实发挥绩效评价工作应有的作用</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0" w:name="_Toc24143"/>
      <w:bookmarkStart w:id="31"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0"/>
      <w:bookmarkEnd w:id="31"/>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w:t>
      </w:r>
      <w:bookmarkStart w:id="32" w:name="_GoBack"/>
      <w:r>
        <w:rPr>
          <w:rFonts w:ascii="仿宋_GB2312" w:hAnsi="仿宋_GB2312" w:eastAsia="仿宋_GB2312"/>
          <w:color w:val="auto"/>
          <w:sz w:val="32"/>
          <w:szCs w:val="32"/>
        </w:rPr>
        <w:t>款</w:t>
      </w:r>
      <w:bookmarkEnd w:id="32"/>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6981</Words>
  <Characters>7774</Characters>
  <CharactersWithSpaces>781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4:49: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