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Heading3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中央政法纪检监察转移支付资金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项目</w:t>
      </w:r>
      <w:r>
        <w:rPr>
          <w:rFonts w:ascii="宋体" w:hAnsi="宋体" w:cs="宋体"/>
          <w:b/>
          <w:bCs/>
          <w:sz w:val="44"/>
          <w:szCs w:val="44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</w:rPr>
        <w:t>年度）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中央政法纪检监察转移支付资金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施单位（公章）：中共和静县纪律检查委员会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部门（公章）：中共和静县纪律检查委员会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项目负责人（签章）：</w:t>
      </w:r>
      <w:r>
        <w:rPr>
          <w:rFonts w:ascii="宋体" w:hAnsi="宋体" w:cs="宋体"/>
          <w:sz w:val="28"/>
          <w:szCs w:val="28"/>
          <w:lang w:val="en-US" w:eastAsia="zh-CN"/>
        </w:rPr>
        <w:t>齐加富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填报时间： 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新疆中央政法纪检监察转移支付资金专项转移支付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度</w:t>
      </w:r>
      <w:r>
        <w:rPr>
          <w:rFonts w:ascii="宋体" w:hAnsi="宋体" w:cs="宋体"/>
          <w:b/>
          <w:bCs/>
          <w:sz w:val="36"/>
          <w:szCs w:val="36"/>
        </w:rPr>
        <w:t>绩效自评报告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贯彻落实党中央全面实施预算绩效管理决策部署，根据《财政部关于开展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中央对地方转移支付预算执行情况绩效自评工作的通知》（财监〔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号），中共和静县纪律检查委员会单位高度重视、严格按规范要求组织开展了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中央政法纪检监察转移支付资金绩效自评工作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中央下达中央政法纪检监察转移支付资金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下达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月中央下达本县转移支付资金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已到位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按要求拨付给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乡镇纪委、监察办公室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资金，实际使用项目资金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预算执行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下达绩效目标情况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63"/>
        <w:gridCol w:w="1576"/>
        <w:gridCol w:w="1056"/>
        <w:gridCol w:w="931"/>
        <w:gridCol w:w="661"/>
        <w:gridCol w:w="663"/>
        <w:gridCol w:w="662"/>
        <w:gridCol w:w="1434"/>
      </w:tblGrid>
      <w:tr>
        <w:trPr>
          <w:trHeight w:val="405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  目  支  出  绩  效  目  标  表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6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和静县纪律检查委员会</w:t>
            </w:r>
          </w:p>
        </w:tc>
      </w:tr>
      <w:tr>
        <w:trPr>
          <w:trHeight w:val="45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政法纪检监察转移支付资金项目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齐俊荣</w:t>
            </w:r>
          </w:p>
        </w:tc>
      </w:tr>
      <w:tr>
        <w:trPr>
          <w:trHeight w:val="45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预算总额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9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：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体目标</w:t>
            </w:r>
          </w:p>
        </w:tc>
        <w:tc>
          <w:tcPr>
            <w:tcW w:w="6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引导和支持基层纪委监委开展业务工作，帮助提高基层纪委监委的办案和装备经费保障水平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持基层纪委监委特殊办案设备、留置看护等经费支出。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设置依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完成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分值权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赋分规则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佐证资料</w:t>
            </w:r>
          </w:p>
        </w:tc>
      </w:tr>
      <w:tr>
        <w:trPr>
          <w:trHeight w:val="9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基层纪委监委机关数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9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购置验收合格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接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9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规范管理使用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接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9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装备采购及时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9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8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经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20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8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购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县镇级纪检监察部门办案装备经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保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评判等级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材料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纪委监委干部满意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9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赋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资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项目资金到位情况分析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下达中央政法纪检监察转移支付资金项目总预算资金为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资金到位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到位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；其中：县纪委监委拨付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；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乡镇纪委、监察办公室各拨付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小计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项目资金执行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日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用于中央政法纪检监察转移支付的资金总计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、共计执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执行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具体如下：县纪委监委支付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；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乡镇纪委、监察办公室各支付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小计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按照下达的总体目标及实际完成情况，中央纪检监察转移支付资金实际支出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.9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其中业务经费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.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、设备购置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.1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三）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下达支持基层纪委监委机关数量指标，指标值为＝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，实际完成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，完成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、偏差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设备购置验收合格率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=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资金规范管理使用率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=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下达业务装备采购及时性指标，指标值为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&gt;=9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实际完成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完成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、偏差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）成本指标。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业务经费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=20.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万元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.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万元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设备购置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=10.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万元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.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万元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经济效益。</w:t>
      </w:r>
    </w:p>
    <w:p>
      <w:pPr>
        <w:pStyle w:val="Heading3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保障县镇级纪检监察部门办案装备经费指标，指标值为有效保障，实际完成达成目标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社会效益。</w:t>
      </w:r>
    </w:p>
    <w:p>
      <w:pPr>
        <w:pStyle w:val="Heading3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sz w:val="22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生态效益。</w:t>
      </w:r>
    </w:p>
    <w:p>
      <w:pPr>
        <w:pStyle w:val="Heading3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562"/>
        <w:textAlignment w:val="auto"/>
        <w:rPr>
          <w:sz w:val="22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可持续影响。</w:t>
      </w:r>
    </w:p>
    <w:p>
      <w:pPr>
        <w:pStyle w:val="Heading3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3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下达基层纪委监委干部满意度指标，指标值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&gt;=9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实际完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9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，完成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、偏差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偏离的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  <w:t>我单位根据绩效管理的相关要求，按照年度实施计划和目标，对本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中央政法纪检监察转移支付资金项目项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  <w:t>支出绩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CN" w:bidi="ar-SA"/>
        </w:rPr>
        <w:t>进行自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  <w:t>，通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CN" w:bidi="ar-SA"/>
        </w:rPr>
        <w:t>全年项目实施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zh-TW" w:eastAsia="zh-TW" w:bidi="ar-SA"/>
        </w:rPr>
        <w:t>情况进行分析。资金到位及时，资金使用合规合法，财务管理制度健全，项目管理制度健全，项目组织实施总体与目标无差异，无偏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62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zh-CN"/>
        </w:rPr>
        <w:t>下一步改进措施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严格推行机关绩效管理制度，转变机关作风、加强政府勤政廉政建设。进一步提高资金的合理性、严谨性，最大限度地利用好经费，及时跟进专项资金保障力度，发挥专项资金应有作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加强单位财务管理，健全单位财务管理制度体系，规范单位财务行为。在费用报账支付时，按照预算规定的费用项目和用途进行资金使用审核、列报支付、财务核算，杜绝超支现象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四、绩效自评结果及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按照财政部《 项目支出绩效评价管理办法》（财预〔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号）规定，单位自评标准是：预算执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产出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效益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服务对象满意度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。经自评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度中央政法纪检监察转移支付资金绩效自评价得分为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，其中：预算执行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产出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效益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、服务对象满意度指标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，自评结果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、自评价中发现资金支付滞后问题，针对问题和财政局及各乡镇财务人员，进行了及时有效的沟通对接，确保了在预算资金方面能够及时支付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、该项目为涉密项目，不予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中央巡视、各级审计和财政监督中未发现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附：转移支付区域（项目）绩效目标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备注：对纳入自评范围的各项转移支付资金，应分项明确由专人负责，并在提交的绩效自评报告中体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中央对地方专项转移支付绩效项目绩效自评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2"/>
        <w:gridCol w:w="622"/>
        <w:gridCol w:w="1119"/>
        <w:gridCol w:w="1866"/>
        <w:gridCol w:w="1087"/>
        <w:gridCol w:w="1073"/>
        <w:gridCol w:w="1917"/>
      </w:tblGrid>
      <w:tr>
        <w:trPr>
          <w:trHeight w:val="405" w:hRule="atLeast"/>
        </w:trPr>
        <w:tc>
          <w:tcPr>
            <w:tcW w:w="833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51"/>
                <w:rFonts w:eastAsia="宋体"/>
                <w:lang w:val="en-US" w:eastAsia="zh-CN" w:bidi="ar"/>
              </w:rPr>
              <w:t>2023</w:t>
            </w:r>
            <w:r>
              <w:rPr>
                <w:rStyle w:val="Font01"/>
                <w:lang w:val="en-US" w:eastAsia="zh-CN" w:bidi="ar"/>
              </w:rPr>
              <w:t>年中央对地方专项转移支付绩效目标自评表</w:t>
            </w:r>
          </w:p>
        </w:tc>
      </w:tr>
      <w:tr>
        <w:trPr>
          <w:trHeight w:val="270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项名称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央政法纪检监察转移支付资金</w:t>
            </w:r>
          </w:p>
        </w:tc>
      </w:tr>
      <w:tr>
        <w:trPr>
          <w:trHeight w:val="318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央主管部门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央纪委国家监委</w:t>
            </w:r>
          </w:p>
        </w:tc>
      </w:tr>
      <w:tr>
        <w:trPr>
          <w:trHeight w:val="399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地方主管部门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巴州纪委监委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共和静县纪律检查委员会</w:t>
            </w:r>
          </w:p>
        </w:tc>
      </w:tr>
      <w:tr>
        <w:trPr>
          <w:trHeight w:val="618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含结余结转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执行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B/A</w:t>
            </w:r>
            <w:r>
              <w:rPr>
                <w:rFonts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.9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.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26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中央补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.9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.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318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地方资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%</w:t>
            </w:r>
          </w:p>
        </w:tc>
      </w:tr>
      <w:tr>
        <w:trPr>
          <w:trHeight w:val="414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情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情况说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存在问题和改进措施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科学性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分配科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下达及时性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下达及时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拨付合规性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拨付合规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使用规范性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使用规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执行准确性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执行准确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绩效管理情况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使用全过程纳入绩效管理，提高资金使用效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责任履行情况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理规范的使用资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初设定目标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实际完成情况</w:t>
            </w:r>
          </w:p>
        </w:tc>
      </w:tr>
      <w:tr>
        <w:trPr>
          <w:trHeight w:val="12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：引导和支持基层纪委监委开展业务工作，帮助提高基层纪委监委的办案和装备经费保障水平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持基层纪委监委特殊办案设备、留置看护等经费支出。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、有效弥补县纪委监委及乡镇纪委业务经费，支持了县纪委监委及乡镇纪委开展业务工作。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提高了基层纪委监委办案和装备的保障水平。</w:t>
            </w:r>
          </w:p>
        </w:tc>
      </w:tr>
      <w:tr>
        <w:trPr>
          <w:trHeight w:val="414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完成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未完成原因、改进措施</w:t>
            </w:r>
          </w:p>
        </w:tc>
      </w:tr>
      <w:tr>
        <w:trPr>
          <w:trHeight w:val="41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持基层纪委监委机关数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购置验收合格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=100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规范管理使用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=100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业务装备采购及时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&gt;=90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业务经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=20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购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=10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障县镇级纪检监察部门办案装备经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有效保障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达成目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层纪委监委干部满意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&gt;=90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说明</w:t>
            </w:r>
          </w:p>
        </w:tc>
        <w:tc>
          <w:tcPr>
            <w:tcW w:w="7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16"/>
      <w:szCs w:val="16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15:40Z</dcterms:created>
  <dc:creator>Administrator</dc:creator>
  <dc:description/>
  <dc:language>en-US</dc:language>
  <cp:lastModifiedBy>布舵</cp:lastModifiedBy>
  <dcterms:modified xsi:type="dcterms:W3CDTF">2024-11-21T02:5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577758EB94BA4A95859ACD59BAC0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