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阿拉沟乡人民政府</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强化引导功能，集中精力抓好党的农村工作方针政策的落实。宣传贯彻执行党的路线、方针、政策；贯彻落实上级党组织的决议、指示；负责贯彻落实各项惠农政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强化服务功能，着重在技术、信息、人才、资金等方面为牧民提供服务；组织和带领本地区党员干部和群众大力发展经济，逐步实现共同富裕的目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强化协调功能，使设在我乡的事业所站，能够围绕全乡工作“一盘棋”互相配合。抓好党的自身建设，加强精神文明建设和思想政治工作；做好社会综合治理，计划生育，村容村貌建设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进一步规范政府和村级组织的工作职能和事权范围，注重发挥村民委员会作为基层群众性自治组织的作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行政区域内党的建设、群众团体、精神文明、新闻宣传等工作。负责本行政区域工作；负责村级党组织建设；负责农村工作和村委会建设；负责规范政府和村级组织的工作职责及农技、农机和工业第三产业等方面的统筹规划、统一管理、引导服务和综合协调工作。</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阿拉沟乡人民政府</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财政所、民政社会保障服务中心、农牧业发展服务中心、文体广电服务中心、公共事业管理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37.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9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畜牧养殖建设项目减少，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825.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6.6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27.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3.3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14" w:name="_Toc4393"/>
      <w:bookmarkStart w:id="15" w:name="_Toc26564"/>
      <w:bookmarkStart w:id="16" w:name="_Toc4393"/>
      <w:bookmarkStart w:id="17" w:name="_Toc26564"/>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4393"/>
      <w:bookmarkStart w:id="19" w:name="_Toc26564"/>
      <w:r>
        <w:rPr>
          <w:rFonts w:ascii="黑体" w:hAnsi="黑体" w:cs="宋体" w:eastAsia="黑体"/>
          <w:bCs/>
          <w:color w:val="auto"/>
          <w:kern w:val="0"/>
          <w:sz w:val="32"/>
          <w:szCs w:val="32"/>
          <w:lang w:eastAsia="zh-CN"/>
        </w:rPr>
        <w:t>四、财政拨款收入支出决算总体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237.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9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畜牧养殖建设项目减少，经费减少。与年初预算相比，年初预算数</w:t>
      </w:r>
      <w:r>
        <w:rPr>
          <w:rFonts w:eastAsia="仿宋_GB2312" w:ascii="仿宋_GB2312" w:hAnsi="仿宋_GB2312"/>
          <w:color w:val="auto"/>
          <w:sz w:val="32"/>
          <w:szCs w:val="32"/>
          <w:lang w:val="en-US" w:eastAsia="zh-CN"/>
        </w:rPr>
        <w:t>937.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0360"/>
      <w:bookmarkStart w:id="21" w:name="_Toc13833"/>
      <w:r>
        <w:rPr>
          <w:rFonts w:ascii="黑体" w:hAnsi="黑体" w:cs="宋体" w:eastAsia="黑体"/>
          <w:bCs/>
          <w:color w:val="auto"/>
          <w:kern w:val="0"/>
          <w:sz w:val="32"/>
          <w:szCs w:val="32"/>
          <w:lang w:eastAsia="zh-CN"/>
        </w:rPr>
        <w:t>五、一般公共预算财政拨款支出决算情况说明</w:t>
      </w:r>
      <w:bookmarkEnd w:id="20"/>
      <w:bookmarkEnd w:id="2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237.1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9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畜牧养殖建设项目减少。与年初预算相比，年初预算数</w:t>
      </w:r>
      <w:r>
        <w:rPr>
          <w:rFonts w:eastAsia="仿宋_GB2312" w:ascii="仿宋_GB2312" w:hAnsi="仿宋_GB2312"/>
          <w:color w:val="auto"/>
          <w:sz w:val="32"/>
          <w:szCs w:val="32"/>
          <w:lang w:val="en-US" w:eastAsia="zh-CN"/>
        </w:rPr>
        <w:t>937.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422.2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4.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94.5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4.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5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369.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8.7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8.6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人大事务（款）其他人大事务支出（项）：支出决算数为</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人大工作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419.0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7%</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纪检监察事务（款）其他纪检监察事务支出（项）：支出决算数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主要原因是：中央政法纪检监察转移支付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统战事务（款）宗教事务（项）：支出决算数为</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爱国宗教人士生活补助资金和统战人士生活补贴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文化旅游体育与传媒支出（类）文化和旅游（款）其他文化和旅游支出（项）：支出决算数为</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美术馆、公共图书馆、文化馆免费开放补助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0.5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4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6.25%</w:t>
      </w:r>
      <w:r>
        <w:rPr>
          <w:rFonts w:ascii="仿宋_GB2312" w:hAnsi="仿宋_GB2312" w:eastAsia="仿宋_GB2312"/>
          <w:color w:val="auto"/>
          <w:sz w:val="32"/>
          <w:szCs w:val="32"/>
          <w:lang w:val="en-US" w:eastAsia="zh-CN"/>
        </w:rPr>
        <w:t>，主要原因是：自治区美术馆、公共图书馆文化馆免费开放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6.7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3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1.8%</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6.3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9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3.0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8.8%</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一次性补缴职业年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28.4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8.4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死亡抚恤金及丧葬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20.7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94%</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行政单位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3.8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1.75%</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公务员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94.5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08.7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6.56%</w:t>
      </w:r>
      <w:r>
        <w:rPr>
          <w:rFonts w:ascii="仿宋_GB2312" w:hAnsi="仿宋_GB2312" w:eastAsia="仿宋_GB2312"/>
          <w:color w:val="auto"/>
          <w:sz w:val="32"/>
          <w:szCs w:val="32"/>
          <w:lang w:val="en-US" w:eastAsia="zh-CN"/>
        </w:rPr>
        <w:t>，主要原因是：阿拉沟乡牲畜养殖场建设项目减少，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农林水支出（类）农村综合改革（款）对村民委员会和村党支部的补助（项）：支出决算数为</w:t>
      </w:r>
      <w:r>
        <w:rPr>
          <w:rFonts w:eastAsia="仿宋_GB2312" w:ascii="仿宋_GB2312" w:hAnsi="仿宋_GB2312"/>
          <w:color w:val="auto"/>
          <w:sz w:val="32"/>
          <w:szCs w:val="32"/>
          <w:lang w:val="en-US" w:eastAsia="zh-CN"/>
        </w:rPr>
        <w:t>274.6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7.7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48%</w:t>
      </w:r>
      <w:r>
        <w:rPr>
          <w:rFonts w:ascii="仿宋_GB2312" w:hAnsi="仿宋_GB2312" w:eastAsia="仿宋_GB2312"/>
          <w:color w:val="auto"/>
          <w:sz w:val="32"/>
          <w:szCs w:val="32"/>
          <w:lang w:val="en-US" w:eastAsia="zh-CN"/>
        </w:rPr>
        <w:t>，主要原因是：三老人员一次性生活补助增加，村两委和村主任助理</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的绩效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8.6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7%</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住房公积金缴费基数调增，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5.8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阿拉沟乡三个村驻村工作队为民办实事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村两委、离任干部、三老人员、扶贫专干、村小组干部及组长人员医疗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农林水支出（类）农业农村（款）其他农业农村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4.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阿拉沟乡疫情防控工作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825.7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788.0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67</w:t>
      </w:r>
      <w:r>
        <w:rPr>
          <w:rFonts w:ascii="仿宋_GB2312" w:hAnsi="仿宋_GB2312" w:eastAsia="仿宋_GB2312"/>
          <w:color w:val="auto"/>
          <w:sz w:val="32"/>
          <w:szCs w:val="32"/>
          <w:lang w:val="en-US" w:eastAsia="zh-CN"/>
        </w:rPr>
        <w:t>万元，包括：办公费、水费、邮电费、取暖费、差旅费、维修（护）费、培训费、劳务费、委托业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21518"/>
      <w:bookmarkStart w:id="23"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2.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1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工作需多次实地踏勘项目现场，公务用车使用次数增加，油料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5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3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工作需多次实地踏勘项目现场，公务用车使用次数增加，油料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维修费、油料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927"/>
      <w:bookmarkStart w:id="25"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4"/>
      <w:bookmarkEnd w:id="25"/>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阿拉沟乡人民政府（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37.67</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68.03</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4.3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减少阿拉沟乡疫情防控工作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94.8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44</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80.7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2.71</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94.8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90.7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5.67%</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060.58</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910.8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19.6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9.5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32" w:name="_Toc11283"/>
      <w:bookmarkStart w:id="33" w:name="_Toc435"/>
      <w:bookmarkStart w:id="34" w:name="_Toc11283"/>
      <w:bookmarkStart w:id="35"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953.1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953.18</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67.9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27.4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严格绩效目标管理，加大绩效目标审核力度，对绩效目标不明确、与资金不匹配的项目予以调整，建立完善绩效目标与预算同步申报、同步审核、同步批复下达的工作机制，充分发挥绩效目标的引导约束作用</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有助于提升乡村环境，改变农村面貌，促进新农村建设，改善老百姓生产生活环境。此外，项目有效解决各村基础设施建设，提高了老百姓的生活水平，提升了村、社区党组织服务群众能力，减轻农民负担。实施后有助于加强社会管理综合治理能力，维护社会稳定</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由于预算绩效管理工作开展时间较短，加上缺乏系统的培训，部门人员对预算绩效管理认识不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位，理解不充分，对预算绩效管理业务不了解，不熟悉，对工作重点把握不到位，由此造成绩效评价工作还未摆脱财务考评或竣工验收的影响</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绩效理念有待进一步提高。经过几年绩效管理工作的开展，对绩效管理有了一定了解，但长期以来形成的重分配，轻管理的观念没有彻底根除，一些部门认为资金使用只要合理合规就行，使用效益和责任不大</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评价指标体系建设。汇总梳理以前年度制定的指标，将符合当前预算绩效管理要求和行业管理特点的个性指标汇编入库；组织人员收集整理先进单位制定出台的指标，进一步充实完善指标库</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加强对预算管理编制的学习，开展好整体支出及项目资金绩效管理工作，运用好绩效评价的结果，不断提升预算管理水平。积极运用绩效评价结果，建立绩效评价结果的反馈整改、激励问责制度，进一步完善绩效评价结果的反馈和运用机制，对执行不力的预算项目要进行监督检查，切实发挥绩效评价工作应有作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6" w:name="_Toc3250"/>
      <w:bookmarkStart w:id="37"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w:t>
      </w:r>
      <w:bookmarkStart w:id="38" w:name="_GoBack"/>
      <w:r>
        <w:rPr>
          <w:rFonts w:ascii="仿宋_GB2312" w:hAnsi="仿宋_GB2312" w:eastAsia="仿宋_GB2312"/>
          <w:color w:val="auto"/>
          <w:sz w:val="32"/>
          <w:szCs w:val="32"/>
        </w:rPr>
        <w:t>款</w:t>
      </w:r>
      <w:bookmarkEnd w:id="38"/>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183"/>
      <w:bookmarkStart w:id="40" w:name="_Toc6062"/>
      <w:r>
        <w:rPr>
          <w:rFonts w:ascii="仿宋_GB2312" w:hAnsi="仿宋_GB2312" w:cs="仿宋_GB2312" w:eastAsia="仿宋_GB2312"/>
          <w:bCs/>
          <w:color w:val="auto"/>
          <w:kern w:val="0"/>
          <w:sz w:val="32"/>
          <w:szCs w:val="32"/>
        </w:rPr>
        <w:t>一、《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30364"/>
      <w:bookmarkStart w:id="42" w:name="_Toc24532"/>
      <w:r>
        <w:rPr>
          <w:rFonts w:ascii="仿宋_GB2312" w:hAnsi="仿宋_GB2312" w:cs="仿宋_GB2312" w:eastAsia="仿宋_GB2312"/>
          <w:bCs/>
          <w:color w:val="auto"/>
          <w:kern w:val="0"/>
          <w:sz w:val="32"/>
          <w:szCs w:val="32"/>
        </w:rPr>
        <w:t>二、《收入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32434"/>
      <w:bookmarkStart w:id="44" w:name="_Toc21304"/>
      <w:r>
        <w:rPr>
          <w:rFonts w:ascii="仿宋_GB2312" w:hAnsi="仿宋_GB2312" w:cs="仿宋_GB2312" w:eastAsia="仿宋_GB2312"/>
          <w:bCs/>
          <w:color w:val="auto"/>
          <w:kern w:val="0"/>
          <w:sz w:val="32"/>
          <w:szCs w:val="32"/>
        </w:rPr>
        <w:t>三、《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28786"/>
      <w:bookmarkStart w:id="46" w:name="_Toc14238"/>
      <w:r>
        <w:rPr>
          <w:rFonts w:ascii="仿宋_GB2312" w:hAnsi="仿宋_GB2312" w:cs="仿宋_GB2312" w:eastAsia="仿宋_GB2312"/>
          <w:bCs/>
          <w:color w:val="auto"/>
          <w:kern w:val="0"/>
          <w:sz w:val="32"/>
          <w:szCs w:val="32"/>
        </w:rPr>
        <w:t>四、《财政拨款收入支出决算总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10347"/>
      <w:bookmarkStart w:id="48" w:name="_Toc14869"/>
      <w:r>
        <w:rPr>
          <w:rFonts w:ascii="仿宋_GB2312" w:hAnsi="仿宋_GB2312" w:cs="仿宋_GB2312" w:eastAsia="仿宋_GB2312"/>
          <w:bCs/>
          <w:color w:val="auto"/>
          <w:kern w:val="0"/>
          <w:sz w:val="32"/>
          <w:szCs w:val="32"/>
        </w:rPr>
        <w:t>五、《一般公共预算财政拨款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5626"/>
      <w:bookmarkStart w:id="50" w:name="_Toc8884"/>
      <w:r>
        <w:rPr>
          <w:rFonts w:ascii="仿宋_GB2312" w:hAnsi="仿宋_GB2312" w:cs="仿宋_GB2312" w:eastAsia="仿宋_GB2312"/>
          <w:bCs/>
          <w:color w:val="auto"/>
          <w:kern w:val="0"/>
          <w:sz w:val="32"/>
          <w:szCs w:val="32"/>
        </w:rPr>
        <w:t>六、《一般公共预算财政拨款基本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51" w:name="_Toc29106"/>
      <w:bookmarkStart w:id="52" w:name="_Toc32663"/>
      <w:r>
        <w:rPr>
          <w:rFonts w:ascii="仿宋_GB2312" w:hAnsi="仿宋_GB2312" w:cs="仿宋_GB2312" w:eastAsia="仿宋_GB2312"/>
          <w:bCs/>
          <w:color w:val="auto"/>
          <w:kern w:val="0"/>
          <w:sz w:val="32"/>
          <w:szCs w:val="32"/>
        </w:rPr>
        <w:t>《财政拨款“三公”经费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3" w:name="_Toc5453"/>
      <w:bookmarkStart w:id="54" w:name="_Toc7643"/>
      <w:r>
        <w:rPr>
          <w:rFonts w:ascii="仿宋_GB2312" w:hAnsi="仿宋_GB2312" w:cs="仿宋_GB2312" w:eastAsia="仿宋_GB2312"/>
          <w:bCs/>
          <w:color w:val="auto"/>
          <w:kern w:val="0"/>
          <w:sz w:val="32"/>
          <w:szCs w:val="32"/>
        </w:rPr>
        <w:t>八、《政府性基金预算财政拨款收入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811</Words>
  <Characters>7587</Characters>
  <CharactersWithSpaces>761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4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