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工商业联合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中国共产党领导的以非公有制企业和非公有制经济人士为主体的人民团体和商会组织、是党和政府联系非公有制经济人士的桥梁纽带，是政府管理和服务非公有制经济的助手，在我国经济、政治、文化、社会生活中有着重要影响，在促进非公有制经济健康发展、引导非公有制经济人士健康成长中具有不可替代的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共产党领导的中国工商界组成的人民团体和民间商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党和政府联系非公有制经济人士的桥梁和纽带，政府管理和服务非公有制经济的助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工商联具有统战性、经济性、民间性三大特征。围绕县党委、县人民政府中心工作，开展调查研究，积极参政议政，广泛协调联络，引导非公有制经济人士健康成长，促进非公有制经济健康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工商业联合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5.3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对非公经济企业外出参观考察活动减少，工商业专项经费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2.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6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5.3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对非公经济企业外出参观考察活动减少，工商业专项经费项目减少。与年初预算相比，年初预算数</w:t>
      </w:r>
      <w:r>
        <w:rPr>
          <w:rFonts w:eastAsia="仿宋_GB2312" w:ascii="仿宋_GB2312" w:hAnsi="仿宋_GB2312"/>
          <w:color w:val="auto"/>
          <w:sz w:val="32"/>
          <w:szCs w:val="32"/>
          <w:lang w:val="en-US" w:eastAsia="zh-CN"/>
        </w:rPr>
        <w:t>42.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5.3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8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对非公经济企业外出参观考察活动减少，工商业专项经费项目减少。与年初预算相比，年初预算数</w:t>
      </w:r>
      <w:r>
        <w:rPr>
          <w:rFonts w:eastAsia="仿宋_GB2312" w:ascii="仿宋_GB2312" w:hAnsi="仿宋_GB2312"/>
          <w:color w:val="auto"/>
          <w:sz w:val="32"/>
          <w:szCs w:val="32"/>
          <w:lang w:val="en-US" w:eastAsia="zh-CN"/>
        </w:rPr>
        <w:t>42.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1.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0.7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6.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7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民主党派及工商联事务（款）行政运行（项）：支出决算数为</w:t>
      </w:r>
      <w:r>
        <w:rPr>
          <w:rFonts w:eastAsia="仿宋_GB2312" w:ascii="仿宋_GB2312" w:hAnsi="仿宋_GB2312"/>
          <w:color w:val="auto"/>
          <w:sz w:val="32"/>
          <w:szCs w:val="32"/>
          <w:lang w:val="en-US" w:eastAsia="zh-CN"/>
        </w:rPr>
        <w:t>29.9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88%</w:t>
      </w:r>
      <w:r>
        <w:rPr>
          <w:rFonts w:ascii="仿宋_GB2312" w:hAnsi="仿宋_GB2312" w:eastAsia="仿宋_GB2312"/>
          <w:color w:val="auto"/>
          <w:sz w:val="32"/>
          <w:szCs w:val="32"/>
          <w:lang w:val="en-US" w:eastAsia="zh-CN"/>
        </w:rPr>
        <w:t>，主要原因是：本年度办公经费、电费、邮电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民主党派及工商联事务（款）其他民主党派及工商联事务支出（项）：支出决算数为</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主要原因是：本年度对非公经济企业外出参观、考察活动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8.2%</w:t>
      </w:r>
      <w:r>
        <w:rPr>
          <w:rFonts w:ascii="仿宋_GB2312" w:hAnsi="仿宋_GB2312" w:eastAsia="仿宋_GB2312"/>
          <w:color w:val="auto"/>
          <w:sz w:val="32"/>
          <w:szCs w:val="32"/>
          <w:lang w:val="en-US" w:eastAsia="zh-CN"/>
        </w:rPr>
        <w:t>，主要原因是：退休人员工资增加，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0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49%</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1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4.5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8.92%</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2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1%</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2.8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2.2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包括：办公费、电费、邮电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工商业联合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0.56</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0.3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36.3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厉行节约，办公经费等公用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3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1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1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3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1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51.52%</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43.85</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以预算管理一体化系统为抓手，从有利于科学决策和成本控制，以及财政可承受能力等角度，及时开展事前绩效评估，有效提高项目支出安排科学性和合理性，提高评价结果的客观性</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绩效约束能力需要进一步加强，评价结果与预算安排还需要进一步衔接和优化，促进预算的管理作用尚未充分体现等，需要今后的工作中着力予以解决</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管理水平仍有欠缺。在</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强化支出预算约束。进一步提高年初预算编制的科学性和准确性，完善预算执行动态 约束机制，加强财政预算资金管理，统筹协调推进项目执行，提高财政资金效益和效果</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内部控制管理。严格按规定做好绩效目标申报、自评、 公开等相关工作，提高财政资金使用绩效；加强实物资产管理，健全资产管理制度，规范资产清查和核算</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0" w:name="_Toc3250"/>
      <w:bookmarkStart w:id="31"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w:t>
      </w:r>
      <w:bookmarkStart w:id="32" w:name="_GoBack"/>
      <w:r>
        <w:rPr>
          <w:rFonts w:ascii="仿宋_GB2312" w:hAnsi="仿宋_GB2312" w:eastAsia="仿宋_GB2312"/>
          <w:color w:val="auto"/>
          <w:sz w:val="32"/>
          <w:szCs w:val="32"/>
        </w:rPr>
        <w:t>款</w:t>
      </w:r>
      <w:bookmarkEnd w:id="32"/>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635</Words>
  <Characters>6185</Characters>
  <CharactersWithSpaces>621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4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