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统计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领导和统一协调全县统计工作，提供国民经济核算资料，组织实施全县人口、经济、农业等国情国力普查和重大专项调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旅游、交通运输、邮政、教育、卫生、社会保障、公用事业、能源、投资、消费、价格、收入、科技、人口、劳动力、社会发展基本情况、环境基本情况等统计调查，收集、汇总、整理和提供有关调查的统计数据，综合整理和提供资源环境、城乡建设、对外经济等全县性基本统计数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统计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行政办公室、财务室、统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21.39</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21.39</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21.39</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21.39</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32.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32%</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增加国家统计局和静县调查队劳动力调查经费和专项普查活动经费，在职人员增加</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相关人员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92.0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75%</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29.3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2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32.6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3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增加国家统计局和静县调查队劳动力调查经费和专项普查活动经费，在职人员增加一人，相关人员经费增加。与年初预算相比，年初预算数</w:t>
      </w:r>
      <w:r>
        <w:rPr>
          <w:rFonts w:eastAsia="仿宋_GB2312" w:ascii="仿宋_GB2312" w:hAnsi="仿宋_GB2312"/>
          <w:sz w:val="32"/>
          <w:szCs w:val="32"/>
          <w:lang w:val="en-US" w:eastAsia="zh-CN"/>
        </w:rPr>
        <w:t>164.7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4.3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国家统计局和静县调查队劳动力调查经费和专项普查活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32.6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32%</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增加国家统计局和静县调查队劳动力调查经费和专项普查活动经费，在职人员增加一人，相关人员经费增加。与年初预算相比，年初预算数</w:t>
      </w:r>
      <w:r>
        <w:rPr>
          <w:rFonts w:eastAsia="仿宋_GB2312" w:ascii="仿宋_GB2312" w:hAnsi="仿宋_GB2312"/>
          <w:sz w:val="32"/>
          <w:szCs w:val="32"/>
          <w:lang w:val="en-US" w:eastAsia="zh-CN"/>
        </w:rPr>
        <w:t>164.7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21.39</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4.3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国家统计局和静县调查队劳动力调查经费和专项普查活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80.6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1.5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9.0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9.0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2.6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统计信息事务（款）行政运行（项）：支出决算数为</w:t>
      </w:r>
      <w:r>
        <w:rPr>
          <w:rFonts w:eastAsia="仿宋_GB2312" w:ascii="仿宋_GB2312" w:hAnsi="仿宋_GB2312"/>
          <w:sz w:val="32"/>
          <w:szCs w:val="32"/>
          <w:lang w:val="en-US" w:eastAsia="zh-CN"/>
        </w:rPr>
        <w:t>115.2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1.3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62%</w:t>
      </w:r>
      <w:r>
        <w:rPr>
          <w:rFonts w:ascii="仿宋_GB2312" w:hAnsi="仿宋_GB2312" w:eastAsia="仿宋_GB2312"/>
          <w:sz w:val="32"/>
          <w:szCs w:val="32"/>
          <w:lang w:val="en-US" w:eastAsia="zh-CN"/>
        </w:rPr>
        <w:t>，主要原因是：工作队人员补助经费本年在其他组织事务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统计信息事务（款）专项统计业务（项）：支出决算数为</w:t>
      </w:r>
      <w:r>
        <w:rPr>
          <w:rFonts w:eastAsia="仿宋_GB2312" w:ascii="仿宋_GB2312" w:hAnsi="仿宋_GB2312"/>
          <w:sz w:val="32"/>
          <w:szCs w:val="32"/>
          <w:lang w:val="en-US" w:eastAsia="zh-CN"/>
        </w:rPr>
        <w:t>14.3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9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91%</w:t>
      </w:r>
      <w:r>
        <w:rPr>
          <w:rFonts w:ascii="仿宋_GB2312" w:hAnsi="仿宋_GB2312" w:eastAsia="仿宋_GB2312"/>
          <w:sz w:val="32"/>
          <w:szCs w:val="32"/>
          <w:lang w:val="en-US" w:eastAsia="zh-CN"/>
        </w:rPr>
        <w:t>，主要原因是：本年减少城乡住户调查员及辅助员补助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统计信息事务（款）专项普查活动（项）：支出决算数为</w:t>
      </w:r>
      <w:r>
        <w:rPr>
          <w:rFonts w:eastAsia="仿宋_GB2312" w:ascii="仿宋_GB2312" w:hAnsi="仿宋_GB2312"/>
          <w:sz w:val="32"/>
          <w:szCs w:val="32"/>
          <w:lang w:val="en-US" w:eastAsia="zh-CN"/>
        </w:rPr>
        <w:t>17.4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7.4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和静县第五次经济普查工作人员补贴和车辆燃油费等。</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统计信息事务（款）统计抽样调查（项）：支出决算数为</w:t>
      </w:r>
      <w:r>
        <w:rPr>
          <w:rFonts w:eastAsia="仿宋_GB2312" w:ascii="仿宋_GB2312" w:hAnsi="仿宋_GB2312"/>
          <w:sz w:val="32"/>
          <w:szCs w:val="32"/>
          <w:lang w:val="en-US" w:eastAsia="zh-CN"/>
        </w:rPr>
        <w:t>17.0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7.0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增加国家统计局和静调查队</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住户调查和月度劳动力调查经费、</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口变动调查两员保险费和抽样调查普查补贴。</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一般公共服务支出（类）统计信息事务（款）事业运行（项）：支出决算数为</w:t>
      </w:r>
      <w:r>
        <w:rPr>
          <w:rFonts w:eastAsia="仿宋_GB2312" w:ascii="仿宋_GB2312" w:hAnsi="仿宋_GB2312"/>
          <w:sz w:val="32"/>
          <w:szCs w:val="32"/>
          <w:lang w:val="en-US" w:eastAsia="zh-CN"/>
        </w:rPr>
        <w:t>5.7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7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在职人员增加一人，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0.9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9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工作队人员补助经费本年在行政运行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3.5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3.76%</w:t>
      </w:r>
      <w:r>
        <w:rPr>
          <w:rFonts w:ascii="仿宋_GB2312" w:hAnsi="仿宋_GB2312" w:eastAsia="仿宋_GB2312"/>
          <w:sz w:val="32"/>
          <w:szCs w:val="32"/>
          <w:lang w:val="en-US" w:eastAsia="zh-CN"/>
        </w:rPr>
        <w:t>，主要原因是：本年退休人员绩效奖励工资标准调高。</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5.5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0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5.1%</w:t>
      </w:r>
      <w:r>
        <w:rPr>
          <w:rFonts w:ascii="仿宋_GB2312" w:hAnsi="仿宋_GB2312" w:eastAsia="仿宋_GB2312"/>
          <w:sz w:val="32"/>
          <w:szCs w:val="32"/>
          <w:lang w:val="en-US" w:eastAsia="zh-CN"/>
        </w:rPr>
        <w:t>，主要原因是：在职人员及工资增加，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6.7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48%</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故行政事业单位医疗支出比上年决算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2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8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6.37%</w:t>
      </w:r>
      <w:r>
        <w:rPr>
          <w:rFonts w:ascii="仿宋_GB2312" w:hAnsi="仿宋_GB2312" w:eastAsia="仿宋_GB2312"/>
          <w:sz w:val="32"/>
          <w:szCs w:val="32"/>
          <w:lang w:val="en-US" w:eastAsia="zh-CN"/>
        </w:rPr>
        <w:t>，主要原因是：上年度补发以前年度公务员医疗补助，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2.6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1.95%</w:t>
      </w:r>
      <w:r>
        <w:rPr>
          <w:rFonts w:ascii="仿宋_GB2312" w:hAnsi="仿宋_GB2312" w:eastAsia="仿宋_GB2312"/>
          <w:sz w:val="32"/>
          <w:szCs w:val="32"/>
          <w:lang w:val="en-US" w:eastAsia="zh-CN"/>
        </w:rPr>
        <w:t>，主要原因是：在职人员增加一人，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3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此资金在行政事业单位医疗科目下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92.05</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71.84</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万元，包括：办公费、水费、电费、邮电费、物业管理费、差旅费、劳务费、工会经费、公务用车运行维护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8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老化，车辆维修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8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老化，车辆维修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维修费、保险费、燃油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统计局（行政单位和参照公务员法管理事业单位）机关运行经费支出</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13.35</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194.61%</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增加国家统计局和静调查队办公费、水费、电费，专项普查活动经费和车辆维修</w:t>
      </w:r>
      <w:bookmarkStart w:id="24" w:name="_GoBack"/>
      <w:bookmarkEnd w:id="24"/>
      <w:r>
        <w:rPr>
          <w:rFonts w:ascii="仿宋_GB2312" w:hAnsi="仿宋_GB2312" w:eastAsia="仿宋_GB2312"/>
          <w:sz w:val="32"/>
          <w:szCs w:val="32"/>
          <w:lang w:val="en-US" w:eastAsia="zh-CN"/>
        </w:rPr>
        <w:t>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0.8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4.57</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6.23</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0.8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0.44</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6.67%</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8391"/>
      <w:bookmarkStart w:id="28" w:name="_Toc45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90.51</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6.58</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221.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221.39</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50.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48.8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实施我县</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城乡一体化住户调查、</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人口变动调查工作及第五次经济普查工作，为上级部门提供有关调查数据，为发布全县统计数据和信息提供数据。确保各项工作正常实施，做好统计工作、城乡一体化调查工作、第五次经济普查工作等工作，提升全县的统计工作水平。对全县所有第二产业、第三产业全部法人单位、产业活动单位进行普查登记。全面查清我县经济分布情况，为科学制定我县国民经济和社会发展规划，提供科学准确的统计信息支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eastAsia="仿宋_GB2312" w:ascii="仿宋_GB2312" w:hAnsi="仿宋_GB2312"/>
          <w:color w:val="auto"/>
          <w:sz w:val="32"/>
          <w:szCs w:val="32"/>
          <w:lang w:val="en-US" w:eastAsia="zh-CN"/>
        </w:rPr>
        <w:t xml:space="preserve">2023 </w:t>
      </w:r>
      <w:r>
        <w:rPr>
          <w:rFonts w:ascii="仿宋_GB2312" w:hAnsi="仿宋_GB2312" w:eastAsia="仿宋_GB2312"/>
          <w:color w:val="auto"/>
          <w:sz w:val="32"/>
          <w:szCs w:val="32"/>
          <w:lang w:val="en-US" w:eastAsia="zh-CN"/>
        </w:rPr>
        <w:t>年本项目完成通过日常指导到位，建立健全入户指导登记台账，包括调查户的家庭人口、基本情况、收入情况等，并不断加以完善，收集</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户记账户关于居民现金和实物收支情况、家庭经营和生产投资情况及其他民生状况等日记账本审核上报，通过本项目实施能够全面准确及时了解统筹城乡居民的收支、结构以及增长情况，全面反映不同收入层次居民的生活状况，最终为制定我县城乡统筹发展政策和民生改善政策等提供决策参考数据及统计分析</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项目资料整理归档工作有待于进一步细化，应加强对项目相关资料整理归档</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负责项目及财务人员项目相关专业知识有所欠缺，应加大对相关人员培训力度</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组织召开辅助员及记账户培训会，对辅助员进行了专题培训，对统计法规、记账说明认真解读，对填报指标进行了详细讲解</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做好普查员指导培训工作，要掌握本普查小区的情况，加强宣传，落实责任，提高填报普查登记表的质量</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7</Pages>
  <Words>6233</Words>
  <Characters>6895</Characters>
  <CharactersWithSpaces>691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1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