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宣传部（部门汇总）</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组织、指导全县理论研究、理论学习、理论宣传和社会科学规划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全县对外宣传工作的总体规划，组织协调、指导和管理全县的对外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从宏观上指导文化艺术工作、精神产品的生产和文化市场的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全县群众性精神文明创建工作的规划和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贯彻执行党和国家的路线、方针、政策、把握正确的舆论导向，充分发挥党和政府的喉舌作用，围绕县委、县政府的中心工作开展新闻宣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严格执行广播电视行业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完整传输中央、省、市广播电视节目；负责广播电视节目的采、编、广播、电视节目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自办节目的策划、采制、审查、包装以及播出编排和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广播电视对外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广告和相关创收项目的策划、制作、经营及优质安全播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完成上级主管部门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共和静县委员会宣传部（部门汇总）</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从部门决算单位构成看中共和静县委员会宣传部（部门汇总）部门决算包括：中共和静县委员会宣传部（部门汇总）本级决算及所属单位决算。</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中共和静县委员会宣传部（部门汇总）本级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行政办公室、意识形态工作办公室、公民道德建设和文明创建办公室。</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纳入中共和静县委员会宣传部（部门汇总）</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决算编制范围的下属预算单位包括：</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和静县融媒体中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中共和静县委员会宣传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026.70</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026.70</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026.70</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026.70</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11.8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83%</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时代文明实践中心建设项目减少、历年与各级媒体合作经费、融媒体平台建设项目减少、中央补助地方公共文化服务体系建设资金用于融媒体装修大楼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878.1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5.53%</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48.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4.47%</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52.9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9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时代文明实践中心建设项目减少、历年与各级媒体合作经费、融媒体平台建设项目减少。与年初预算相比，年初预算数</w:t>
      </w:r>
      <w:r>
        <w:rPr>
          <w:rFonts w:eastAsia="仿宋_GB2312" w:ascii="仿宋_GB2312" w:hAnsi="仿宋_GB2312"/>
          <w:sz w:val="32"/>
          <w:szCs w:val="32"/>
          <w:lang w:val="en-US" w:eastAsia="zh-CN"/>
        </w:rPr>
        <w:t>897.8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3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年中追加相关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52.9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9%</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新时代文明实践中心建设项目减少、历年与各级媒体合作经费、融媒体平台建设项目减少。与年初预算相比，年初预算数</w:t>
      </w:r>
      <w:r>
        <w:rPr>
          <w:rFonts w:eastAsia="仿宋_GB2312" w:ascii="仿宋_GB2312" w:hAnsi="仿宋_GB2312"/>
          <w:sz w:val="32"/>
          <w:szCs w:val="32"/>
          <w:lang w:val="en-US" w:eastAsia="zh-CN"/>
        </w:rPr>
        <w:t>897.8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026.7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3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在职人员增加，年中追加相关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42.4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3.3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521.1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0.7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81.7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1.0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50.2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9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32.2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4.92%</w:t>
      </w:r>
      <w:r>
        <w:rPr>
          <w:rFonts w:ascii="仿宋_GB2312" w:hAnsi="仿宋_GB2312" w:eastAsia="仿宋_GB2312"/>
          <w:sz w:val="32"/>
          <w:szCs w:val="32"/>
          <w:lang w:val="en-US" w:eastAsia="zh-CN"/>
        </w:rPr>
        <w:t>，主要原因是：本年度工作队为民办实事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宣传事务（款）行政运行（项）：支出决算数为</w:t>
      </w:r>
      <w:r>
        <w:rPr>
          <w:rFonts w:eastAsia="仿宋_GB2312" w:ascii="仿宋_GB2312" w:hAnsi="仿宋_GB2312"/>
          <w:sz w:val="32"/>
          <w:szCs w:val="32"/>
          <w:lang w:val="en-US" w:eastAsia="zh-CN"/>
        </w:rPr>
        <w:t>138.9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9.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3.44%</w:t>
      </w:r>
      <w:r>
        <w:rPr>
          <w:rFonts w:ascii="仿宋_GB2312" w:hAnsi="仿宋_GB2312" w:eastAsia="仿宋_GB2312"/>
          <w:sz w:val="32"/>
          <w:szCs w:val="32"/>
          <w:lang w:val="en-US" w:eastAsia="zh-CN"/>
        </w:rPr>
        <w:t>，主要原因是：各级媒体合作经费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宣传事务（款）事业运行（项）：支出决算数为</w:t>
      </w:r>
      <w:r>
        <w:rPr>
          <w:rFonts w:eastAsia="仿宋_GB2312" w:ascii="仿宋_GB2312" w:hAnsi="仿宋_GB2312"/>
          <w:sz w:val="32"/>
          <w:szCs w:val="32"/>
          <w:lang w:val="en-US" w:eastAsia="zh-CN"/>
        </w:rPr>
        <w:t>98.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1.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主要原因是：在职人员职级晋升，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宣传事务（款）其他宣传事务支出（项）：支出决算数为</w:t>
      </w:r>
      <w:r>
        <w:rPr>
          <w:rFonts w:eastAsia="仿宋_GB2312" w:ascii="仿宋_GB2312" w:hAnsi="仿宋_GB2312"/>
          <w:sz w:val="32"/>
          <w:szCs w:val="32"/>
          <w:lang w:val="en-US" w:eastAsia="zh-CN"/>
        </w:rPr>
        <w:t>73.0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1.0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553.5%</w:t>
      </w:r>
      <w:r>
        <w:rPr>
          <w:rFonts w:ascii="仿宋_GB2312" w:hAnsi="仿宋_GB2312" w:eastAsia="仿宋_GB2312"/>
          <w:sz w:val="32"/>
          <w:szCs w:val="32"/>
          <w:lang w:val="en-US" w:eastAsia="zh-CN"/>
        </w:rPr>
        <w:t>，主要原因是：对外宣传工作经费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文化旅游体育与传媒支出（类）广播电视（款）广播电视事务（项）：支出决算数为</w:t>
      </w:r>
      <w:r>
        <w:rPr>
          <w:rFonts w:eastAsia="仿宋_GB2312" w:ascii="仿宋_GB2312" w:hAnsi="仿宋_GB2312"/>
          <w:sz w:val="32"/>
          <w:szCs w:val="32"/>
          <w:lang w:val="en-US" w:eastAsia="zh-CN"/>
        </w:rPr>
        <w:t>454.4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2.2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5%</w:t>
      </w:r>
      <w:r>
        <w:rPr>
          <w:rFonts w:ascii="仿宋_GB2312" w:hAnsi="仿宋_GB2312" w:eastAsia="仿宋_GB2312"/>
          <w:sz w:val="32"/>
          <w:szCs w:val="32"/>
          <w:lang w:val="en-US" w:eastAsia="zh-CN"/>
        </w:rPr>
        <w:t>，主要原因是：对外采访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文化旅游体育与传媒支出（类）广播电视（款）其他广播电视支出（项）：支出决算数为</w:t>
      </w:r>
      <w:r>
        <w:rPr>
          <w:rFonts w:eastAsia="仿宋_GB2312" w:ascii="仿宋_GB2312" w:hAnsi="仿宋_GB2312"/>
          <w:sz w:val="32"/>
          <w:szCs w:val="32"/>
          <w:lang w:val="en-US" w:eastAsia="zh-CN"/>
        </w:rPr>
        <w:t>53.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3.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35.3%</w:t>
      </w:r>
      <w:r>
        <w:rPr>
          <w:rFonts w:ascii="仿宋_GB2312" w:hAnsi="仿宋_GB2312" w:eastAsia="仿宋_GB2312"/>
          <w:sz w:val="32"/>
          <w:szCs w:val="32"/>
          <w:lang w:val="en-US" w:eastAsia="zh-CN"/>
        </w:rPr>
        <w:t>，主要原因是：中央支持地方公共文化服务体系建设补助资金增加、自治区广播电视节目无线覆盖运行维护经费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sz w:val="32"/>
          <w:szCs w:val="32"/>
          <w:lang w:val="en-US" w:eastAsia="zh-CN"/>
        </w:rPr>
        <w:t>13.2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8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2.61%</w:t>
      </w:r>
      <w:r>
        <w:rPr>
          <w:rFonts w:ascii="仿宋_GB2312" w:hAnsi="仿宋_GB2312" w:eastAsia="仿宋_GB2312"/>
          <w:sz w:val="32"/>
          <w:szCs w:val="32"/>
          <w:lang w:val="en-US" w:eastAsia="zh-CN"/>
        </w:rPr>
        <w:t>，主要原因是：新时代文明实践中心建设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2.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行政单位离退休经费与上年一致，无变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3.6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2%</w:t>
      </w:r>
      <w:r>
        <w:rPr>
          <w:rFonts w:ascii="仿宋_GB2312" w:hAnsi="仿宋_GB2312" w:eastAsia="仿宋_GB2312"/>
          <w:sz w:val="32"/>
          <w:szCs w:val="32"/>
          <w:lang w:val="en-US" w:eastAsia="zh-CN"/>
        </w:rPr>
        <w:t>，主要原因是：本年度事业退休人员绩效奖金发放标准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61.8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29%</w:t>
      </w:r>
      <w:r>
        <w:rPr>
          <w:rFonts w:ascii="仿宋_GB2312" w:hAnsi="仿宋_GB2312" w:eastAsia="仿宋_GB2312"/>
          <w:sz w:val="32"/>
          <w:szCs w:val="32"/>
          <w:lang w:val="en-US" w:eastAsia="zh-CN"/>
        </w:rPr>
        <w:t>，主要原因是：在职人员工资增加，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14.0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退休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年中一次性补缴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3.2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92%</w:t>
      </w:r>
      <w:r>
        <w:rPr>
          <w:rFonts w:ascii="仿宋_GB2312" w:hAnsi="仿宋_GB2312" w:eastAsia="仿宋_GB2312"/>
          <w:sz w:val="32"/>
          <w:szCs w:val="32"/>
          <w:lang w:val="en-US" w:eastAsia="zh-CN"/>
        </w:rPr>
        <w:t>，主要原因是：在职人员工资增加，行政单位医疗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4.5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55%</w:t>
      </w:r>
      <w:r>
        <w:rPr>
          <w:rFonts w:ascii="仿宋_GB2312" w:hAnsi="仿宋_GB2312" w:eastAsia="仿宋_GB2312"/>
          <w:sz w:val="32"/>
          <w:szCs w:val="32"/>
          <w:lang w:val="en-US" w:eastAsia="zh-CN"/>
        </w:rPr>
        <w:t>，主要原因是：在职人员工资增加，事业单位医疗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3.2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86%</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50.2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主要原因是：在职人员工资增加，住房公积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文化旅游体育与传媒支出（类）文化和旅游（款）其他文化和旅游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2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中央支持地方公共文化服务体系建设补助资金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在行政事业单位医疗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878.18</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856.91</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1.27</w:t>
      </w:r>
      <w:r>
        <w:rPr>
          <w:rFonts w:ascii="仿宋_GB2312" w:hAnsi="仿宋_GB2312" w:eastAsia="仿宋_GB2312"/>
          <w:sz w:val="32"/>
          <w:szCs w:val="32"/>
          <w:lang w:val="en-US" w:eastAsia="zh-CN"/>
        </w:rPr>
        <w:t>万元，包括：办公费、邮电费、差旅费、培训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7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0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支付欠支的车辆保险费及车辆维修。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7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0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支付欠支的车辆保险费及车辆维修</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部门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保险费、维修费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部门无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4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部门无公务接待费开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部门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部门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宣传部（部门汇总）（行政单位和参照公务员法管理事业单位）机关运行经费支出</w:t>
      </w:r>
      <w:r>
        <w:rPr>
          <w:rFonts w:eastAsia="仿宋_GB2312" w:cs="仿宋_GB2312" w:ascii="仿宋_GB2312" w:hAnsi="仿宋_GB2312"/>
          <w:b w:val="false"/>
          <w:bCs w:val="false"/>
          <w:sz w:val="32"/>
          <w:szCs w:val="32"/>
          <w:lang w:val="en-US" w:eastAsia="zh-CN"/>
        </w:rPr>
        <w:t>21.27</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65.42</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88.61%</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邮电费减少，培训费减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99.63</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3.09</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81.87</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4.67</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99.6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99.6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050.9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60.85</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部门</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2</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026.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026.71</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72.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72.2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在预算编制时首先需满足固定性的、相对刚性的费用支出项目，尽量压缩变动性的、有控制空间的费用项目，进一步提高预算编制的科学性、合理性、严谨性和可控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以预算管理一体化系统为抓手，从有利于科学决策和成本控制，以及财政可承受能力等角度，及时开展事前绩效评估，有效提高项目支出安排科学性和合理性，提高评价结果的客观性</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约束能力需要进一步加强，评价结果与预算安排还需要进一步衔接和优化，促进预算管理的作用尚未充分体现等，需要今后的工作中着力予以解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水平仍有欠缺。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支出预算约束。进一步提高年初预算编制的科学性和准确性，完善预算执行动态 约束机制，加强财政预算资金管理，统筹协调推进项目执行，提高财政资金效益和效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内部控制管理。严格按规定做好绩效目标申报、自评、公开等相关工作，提高财政资金使用绩效；加强实物资产管理，健全资产管理制度，规范资产清查和核算</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bookmarkStart w:id="30" w:name="_GoBack"/>
      <w:bookmarkStart w:id="31" w:name="_GoBack"/>
      <w:bookmarkEnd w:id="3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3250"/>
      <w:bookmarkStart w:id="33"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2183"/>
      <w:bookmarkStart w:id="35" w:name="_Toc6062"/>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30364"/>
      <w:bookmarkStart w:id="37" w:name="_Toc24532"/>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0347"/>
      <w:bookmarkStart w:id="43" w:name="_Toc14869"/>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5626"/>
      <w:bookmarkStart w:id="45" w:name="_Toc8884"/>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29106"/>
      <w:bookmarkStart w:id="47" w:name="_Toc32663"/>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7643"/>
      <w:bookmarkStart w:id="49" w:name="_Toc545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9</Pages>
  <Words>6812</Words>
  <Characters>7589</Characters>
  <CharactersWithSpaces>764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2T08:1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