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  <w:u w:val="single"/>
        </w:rPr>
      </w:pPr>
      <w:r>
        <w:rPr>
          <w:rFonts w:eastAsia="方正小标宋_GBK" w:cs="宋体" w:ascii="方正小标宋_GBK" w:hAnsi="方正小标宋_GBK"/>
          <w:b/>
          <w:kern w:val="0"/>
          <w:sz w:val="48"/>
          <w:szCs w:val="48"/>
          <w:u w:val="single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  <w:u w:val="single"/>
        </w:rPr>
      </w:pPr>
      <w:r>
        <w:rPr>
          <w:rFonts w:eastAsia="方正小标宋_GBK" w:cs="宋体" w:ascii="方正小标宋_GBK" w:hAnsi="方正小标宋_GBK"/>
          <w:b/>
          <w:kern w:val="0"/>
          <w:sz w:val="48"/>
          <w:szCs w:val="48"/>
          <w:u w:val="single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  <w:u w:val="single"/>
        </w:rPr>
      </w:pPr>
      <w:r>
        <w:rPr>
          <w:rFonts w:eastAsia="方正小标宋_GBK" w:cs="宋体" w:ascii="方正小标宋_GBK" w:hAnsi="方正小标宋_GBK"/>
          <w:b/>
          <w:kern w:val="0"/>
          <w:sz w:val="48"/>
          <w:szCs w:val="48"/>
          <w:u w:val="single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  <w:u w:val="single"/>
        </w:rPr>
      </w:pPr>
      <w:r>
        <w:rPr>
          <w:rFonts w:eastAsia="方正小标宋_GBK" w:cs="宋体" w:ascii="方正小标宋_GBK" w:hAnsi="方正小标宋_GBK"/>
          <w:b/>
          <w:kern w:val="0"/>
          <w:sz w:val="48"/>
          <w:szCs w:val="48"/>
          <w:u w:val="single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  <w:u w:val="none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  <w:u w:val="none"/>
        </w:rPr>
        <w:t>新疆巴州和静县</w:t>
      </w:r>
      <w:r>
        <w:rPr>
          <w:rFonts w:ascii="方正小标宋_GBK" w:hAnsi="方正小标宋_GBK" w:cs="宋体" w:eastAsia="方正小标宋_GBK"/>
          <w:b/>
          <w:kern w:val="0"/>
          <w:sz w:val="48"/>
          <w:szCs w:val="48"/>
          <w:u w:val="none"/>
          <w:lang w:val="en-US" w:eastAsia="zh-CN"/>
        </w:rPr>
        <w:t>巴润哈尔莫敦镇人民政府</w:t>
      </w:r>
      <w:r>
        <w:rPr>
          <w:rFonts w:ascii="方正小标宋_GBK" w:hAnsi="方正小标宋_GBK" w:cs="宋体" w:eastAsia="方正小标宋_GBK"/>
          <w:b/>
          <w:kern w:val="0"/>
          <w:sz w:val="48"/>
          <w:szCs w:val="48"/>
          <w:u w:val="none"/>
        </w:rPr>
        <w:t>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  <w:u w:val="none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  <w:u w:val="none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</w:rPr>
        <w:t>201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 w:before="0" w:after="0"/>
        <w:ind w:left="1800" w:hanging="1800"/>
        <w:jc w:val="left"/>
        <w:rPr>
          <w:rFonts w:ascii="Times New Roman" w:hAnsi="Times New Roman" w:eastAsia="仿宋_GB2312;仿宋" w:cs="宋体"/>
          <w:kern w:val="0"/>
          <w:sz w:val="36"/>
          <w:szCs w:val="36"/>
        </w:rPr>
      </w:pPr>
      <w:r>
        <w:rPr>
          <w:rFonts w:ascii="Times New Roman" w:hAnsi="Times New Roman" w:cs="宋体" w:eastAsia="仿宋_GB2312;仿宋"/>
          <w:kern w:val="0"/>
          <w:sz w:val="36"/>
          <w:szCs w:val="36"/>
        </w:rPr>
        <w:t>项目名称：巴润哈尔莫敦镇哈尔乌苏村新建农贸市场项目</w:t>
      </w:r>
    </w:p>
    <w:p>
      <w:pPr>
        <w:pStyle w:val="Normal"/>
        <w:spacing w:lineRule="exact" w:line="700" w:before="0" w:after="0"/>
        <w:ind w:left="1800" w:hanging="1800"/>
        <w:jc w:val="left"/>
        <w:rPr>
          <w:rFonts w:ascii="Times New Roman" w:hAnsi="Times New Roman" w:eastAsia="仿宋_GB2312;仿宋" w:cs="宋体"/>
          <w:kern w:val="0"/>
          <w:sz w:val="36"/>
          <w:szCs w:val="36"/>
          <w:lang w:val="en-US" w:eastAsia="zh-CN"/>
        </w:rPr>
      </w:pPr>
      <w:r>
        <w:rPr>
          <w:rFonts w:ascii="Times New Roman" w:hAnsi="Times New Roman" w:cs="宋体" w:eastAsia="仿宋_GB2312;仿宋"/>
          <w:kern w:val="0"/>
          <w:sz w:val="36"/>
          <w:szCs w:val="36"/>
        </w:rPr>
        <w:t>实施单位（公章）：</w:t>
      </w:r>
      <w:r>
        <w:rPr>
          <w:rFonts w:ascii="Times New Roman" w:hAnsi="Times New Roman" w:cs="宋体" w:eastAsia="仿宋_GB2312;仿宋"/>
          <w:kern w:val="0"/>
          <w:sz w:val="36"/>
          <w:szCs w:val="36"/>
          <w:lang w:val="en-US" w:eastAsia="zh-CN"/>
        </w:rPr>
        <w:t>和静县巴润哈尔莫敦镇人民政府</w:t>
      </w:r>
    </w:p>
    <w:p>
      <w:pPr>
        <w:pStyle w:val="Normal"/>
        <w:spacing w:lineRule="exact" w:line="700" w:before="0" w:after="0"/>
        <w:ind w:left="1800" w:hanging="1800"/>
        <w:jc w:val="left"/>
        <w:rPr>
          <w:rFonts w:ascii="Times New Roman" w:hAnsi="Times New Roman" w:eastAsia="仿宋_GB2312;仿宋" w:cs="宋体"/>
          <w:kern w:val="0"/>
          <w:sz w:val="36"/>
          <w:szCs w:val="36"/>
          <w:lang w:val="en-US" w:eastAsia="zh-CN"/>
        </w:rPr>
      </w:pPr>
      <w:r>
        <w:rPr>
          <w:rFonts w:ascii="Times New Roman" w:hAnsi="Times New Roman" w:cs="宋体" w:eastAsia="仿宋_GB2312;仿宋"/>
          <w:kern w:val="0"/>
          <w:sz w:val="36"/>
          <w:szCs w:val="36"/>
        </w:rPr>
        <w:t>主管部门（公章）：</w:t>
      </w:r>
      <w:r>
        <w:rPr>
          <w:rFonts w:ascii="Times New Roman" w:hAnsi="Times New Roman" w:cs="宋体" w:eastAsia="仿宋_GB2312;仿宋"/>
          <w:kern w:val="0"/>
          <w:sz w:val="36"/>
          <w:szCs w:val="36"/>
          <w:lang w:val="en-US" w:eastAsia="zh-CN"/>
        </w:rPr>
        <w:t>和静县人民政府</w:t>
      </w:r>
    </w:p>
    <w:p>
      <w:pPr>
        <w:pStyle w:val="Normal"/>
        <w:spacing w:lineRule="exact" w:line="700" w:before="0" w:after="0"/>
        <w:ind w:left="1800" w:hanging="1800"/>
        <w:jc w:val="left"/>
        <w:rPr>
          <w:rFonts w:ascii="Times New Roman" w:hAnsi="Times New Roman" w:eastAsia="仿宋_GB2312;仿宋" w:cs="宋体"/>
          <w:kern w:val="0"/>
          <w:sz w:val="36"/>
          <w:szCs w:val="36"/>
          <w:lang w:val="en-US" w:eastAsia="zh-CN"/>
        </w:rPr>
      </w:pPr>
      <w:r>
        <w:rPr>
          <w:rFonts w:ascii="Times New Roman" w:hAnsi="Times New Roman" w:cs="宋体" w:eastAsia="仿宋_GB2312;仿宋"/>
          <w:kern w:val="0"/>
          <w:sz w:val="36"/>
          <w:szCs w:val="36"/>
        </w:rPr>
        <w:t>项目负责人（签章）：</w:t>
      </w:r>
      <w:r>
        <w:rPr>
          <w:rFonts w:ascii="Times New Roman" w:hAnsi="Times New Roman" w:cs="宋体" w:eastAsia="仿宋_GB2312;仿宋"/>
          <w:kern w:val="0"/>
          <w:sz w:val="36"/>
          <w:szCs w:val="36"/>
          <w:lang w:val="en-US" w:eastAsia="zh-CN"/>
        </w:rPr>
        <w:t>李鹏</w:t>
      </w:r>
    </w:p>
    <w:p>
      <w:pPr>
        <w:pStyle w:val="Normal"/>
        <w:spacing w:lineRule="exact" w:line="700" w:before="0" w:after="0"/>
        <w:ind w:left="1800" w:hanging="18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ascii="Times New Roman" w:hAnsi="Times New Roman" w:cs="宋体" w:eastAsia="仿宋_GB2312;仿宋"/>
          <w:kern w:val="0"/>
          <w:sz w:val="36"/>
          <w:szCs w:val="36"/>
        </w:rPr>
        <w:t>填报时间：</w:t>
      </w:r>
      <w:r>
        <w:rPr>
          <w:rFonts w:ascii="Times New Roman" w:hAnsi="Times New Roman"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" w:ascii="Times New Roman" w:hAnsi="Times New Roman"/>
          <w:kern w:val="0"/>
          <w:sz w:val="36"/>
          <w:szCs w:val="36"/>
          <w:lang w:val="en-US" w:eastAsia="zh-CN"/>
        </w:rPr>
        <w:t>2019</w:t>
      </w:r>
      <w:r>
        <w:rPr>
          <w:rFonts w:ascii="Times New Roman" w:hAnsi="Times New Roman" w:cs="宋体" w:eastAsia="仿宋_GB2312;仿宋"/>
          <w:kern w:val="0"/>
          <w:sz w:val="36"/>
          <w:szCs w:val="36"/>
        </w:rPr>
        <w:t>年</w:t>
      </w:r>
      <w:r>
        <w:rPr>
          <w:rFonts w:ascii="Times New Roman" w:hAnsi="Times New Roman"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" w:ascii="Times New Roman" w:hAnsi="Times New Roman"/>
          <w:kern w:val="0"/>
          <w:sz w:val="36"/>
          <w:szCs w:val="36"/>
          <w:lang w:val="en-US" w:eastAsia="zh-CN"/>
        </w:rPr>
        <w:t>1</w:t>
      </w:r>
      <w:r>
        <w:rPr>
          <w:rFonts w:ascii="Times New Roman" w:hAnsi="Times New Roman" w:cs="宋体" w:eastAsia="仿宋_GB2312;仿宋"/>
          <w:kern w:val="0"/>
          <w:sz w:val="36"/>
          <w:szCs w:val="36"/>
        </w:rPr>
        <w:t>月</w:t>
      </w:r>
      <w:r>
        <w:rPr>
          <w:rFonts w:ascii="Times New Roman" w:hAnsi="Times New Roman"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" w:ascii="Times New Roman" w:hAnsi="Times New Roman"/>
          <w:kern w:val="0"/>
          <w:sz w:val="36"/>
          <w:szCs w:val="36"/>
          <w:lang w:val="en-US" w:eastAsia="zh-CN"/>
        </w:rPr>
        <w:t>23</w:t>
      </w:r>
      <w:r>
        <w:rPr>
          <w:rFonts w:eastAsia="仿宋_GB2312;仿宋" w:cs="宋体" w:ascii="Times New Roman" w:hAnsi="Times New Roman"/>
          <w:kern w:val="0"/>
          <w:sz w:val="36"/>
          <w:szCs w:val="36"/>
        </w:rPr>
        <w:t xml:space="preserve"> </w:t>
      </w:r>
      <w:r>
        <w:rPr>
          <w:rFonts w:ascii="Times New Roman" w:hAnsi="Times New Roman" w:cs="宋体" w:eastAsia="仿宋_GB2312;仿宋"/>
          <w:kern w:val="0"/>
          <w:sz w:val="36"/>
          <w:szCs w:val="36"/>
        </w:rPr>
        <w:t>日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项目概况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一）项目单位基本情况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和静县巴润哈尔莫敦镇（其前身是上游公社，成立于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95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月，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998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月撤乡建镇）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1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是全国小城镇建设示范试点镇，着重建设成规划科学、经济发展、功能完善、特色鲜明、宜居宜业，具有较强人口和产业聚集能力、能够发挥较强辐射带动作用的建制镇承担小城镇建设示范试点镇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组织实施与管理职责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哈尔乌村地处巴润哈尔莫敦镇东南面，距镇中心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公里，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18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国道横穿国境，交通便利。全村行政面积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平方公里，有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个村民小组，有人口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33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户、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771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人，由维、汉、蒙、回、苗等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个民族组成。其中，维吾尔族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31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户、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938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人，占总人口的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1.39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，汉族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79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户、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76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人，占总人口的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6.75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。全村耕地面积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8417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亩，人均耕地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.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亩，去年农民人均收入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8528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元。该村以农业种植为主，主要种植粮食、色素辣椒、大棚蔬菜等，村集体经济薄弱，为民服务能力不强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为进一步提高村集体经济收入，增强为民服务能力，提高村“两委”威信，经过认真研究，计划利用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“访惠聚”项目资金建设农贸市场，每年可增加村集体经济收入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.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左右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二）项目年度预算绩效目标、绩效指标设定情况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项目年度预算绩效总目标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为进一步壮大村集体经济，和静县人大、政法委驻哈尔乌苏村“访惠聚”工作队协助巴润哈莫敦镇哈尔乌苏村委会，现已开工建设小型农贸市场（在巴润哈莫敦镇老市场内建设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间门面房），收取租赁费，增加村集体收入，可以为进一步提高村集体经济收入，增强为民服务能力，提高村“两委”威信，利用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“访惠聚”项目资金建设农贸市场，每年可增加村集体经济收入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.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左右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600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项目绩效指标设定情况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巴润哈尔莫敦镇村级访汇聚项目计划总投资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，全部由上级财政拨款。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月已付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3.44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三）项目基本性质、用途和主要内容、涉及范围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Times New Roman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项目基本性质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基础设施建设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类项目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Times New Roman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项目用途和主要内容</w:t>
      </w:r>
    </w:p>
    <w:p>
      <w:pPr>
        <w:pStyle w:val="Normal"/>
        <w:spacing w:lineRule="exact" w:line="560"/>
        <w:ind w:firstLine="600"/>
        <w:rPr>
          <w:rStyle w:val="StrongEmphasis"/>
          <w:rFonts w:ascii="方正仿宋_GBK" w:hAnsi="方正仿宋_GBK" w:eastAsia="方正仿宋_GBK" w:cs="Times New Roma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项目用途：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为进一步壮大村集体经济，和静县人大、政法委驻哈尔乌苏村“访惠聚”工作队协助巴润哈莫敦镇哈尔乌苏村委会，现已开工建设小型农贸市场（在巴润哈莫敦镇老市场内建设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间门面房），收取租赁费，增加村集体收入，可以为进一步提高村集体经济收入，增强为民服务能力，提高村“两委”威信，利用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“访惠聚”项目资金建设农贸市场，每年可增加村集体经济收入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.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左右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。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  <w:lang w:val="en-US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项目内容：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新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5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平方米混转结构室内农贸市场门面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Times New Roman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项目涉及范围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项目位于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巴润哈尔莫敦镇农贸市场内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项目资金使用及管理情况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项目总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投资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项目总投资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于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进行的招投标，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月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已拨付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0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的工程款，即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3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.4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项目主体验收完毕后支付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0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的资金，审计决算完毕后支付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7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的资金，质保到期后支付剩余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的资金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二）项目资金实际使用情况分析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项目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中标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投资总额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月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已拨付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0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的工程款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3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.4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主要用于项目工程施工费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费用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资金收支管理为国库集中支付，支付手续规范，资金管理总体符合财务管理制度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三）项目资金管理情况析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项目资金实行专款专用，单独核算，项目法人对资金的使用负管理责任；严格按照项目管理的相关规定，统一资金管理，加强资金审计监督，建立按照项目施工进度拨付资金的内部控制制度，按工程进度拨款，保证项目实施的正常运行；建立健全项目会计核算制度，对项目资金实行全过程的财务管理与监督；严格项目资金竣工决算，规范项目的业绩考评和追踪问效，使项目资金合理、有效使用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项目组织实施情况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一）项目组织情况分析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项目组织情况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项目承担单位依据批复资金，按照《自治区整治项目管理暂行办法》等有关规定，依据《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中华人民共和国商标法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》、九部委《工程建设项目施工招标办法》组织进行项目招标工作。项目承担单位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和静县巴润哈尔莫敦镇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组织制定了招标工作方案。招标工作严格按照批准的招标工作方案执行。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项目调整情况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项目不存在调整情况。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项目验收情况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项目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实施时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实施，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已开始施工，未完工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  <w:r>
        <w:rPr>
          <w:rFonts w:ascii="仿宋_GB2312;仿宋" w:hAnsi="仿宋_GB2312;仿宋" w:cs="Times New Roman" w:eastAsia="仿宋_GB2312;仿宋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二）项目管理情况分析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项目管理机构构建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和静县巴润哈尔莫敦镇人民政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作为项目承担单位负责项目变更审批、项目合同段验收、项目实施的监督检查和各方协调、财务决算审计等工作；项目所在地和静县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巴润哈尔莫敦镇人民政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作为实施单位负责项目的具体实施工作、分部验收工作等工作。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项目所在地县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镇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专门成立了领导小组，负责在实施过程中的协调和重大事项的审批工作，领导小组由分管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项目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工作的领导担任组长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成员由项目所在地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政府办公室、财政所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国土资源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所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城建办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环保局等单位组成。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项目管理制度保障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项目管理制度保障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强化项目规范管理，从项目立项审批开始，到实施、竣工等工程建设的各个阶段，严格执行公告制、法人制、招标制、合同制、监理制、审计制、验收制等制度，明确目标责任，规范运作程序，确保公开透明，保障工程质量。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日常检查监督管理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加强项目的有效监管，由承担单位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定期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组织对项目组织管理与制度执行情况、项目规划设计和预算执行情况、项目建设工程任务完成情况、项目资金使用与管理情况、土地权属调整和农民权益维护情况、项目验收和后期管护情况、项目档案资料管理情况等内容开展专项检查或者不定期抽查，开展监督检查措施主要是内业检查、外业检查、质量跟踪、开展审计等措施，强化项目的动态监管，确保项目工程建设质量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四、项目绩效情况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一）项目绩效目标完成情况分析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项目经济性分析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项目资金实行预算管理制度，专款专用，单独核算，项目法人对资金的使用负管理责任；严格按照项目管理的相关规定，统一资金管理。加强资金审计监督，建立按照项目施工进度拨付资金的内部控制制度，按工程进度拨款，保证项目实施的正常运行；建立健全项目会计核算制度和内部稽核制度，对项目资金实行全过程的财务管理与监督；严格项目资金竣工决算，规范项目的业绩考评和追踪问效，使项目资金合理、有效使用。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项目效率性分析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项目的实施进度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在项目工程施工进度方面，按设计施工进度要求，各项工程建设任务达到预期目标。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项目的效益性分析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在社会效益方面，一是项目实施，吸纳了部分剩余劳动力，为当地群众解困和劳动力转移提供了就业机会，有效地减轻了就业压力，促进了当地社会的稳定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在经济效益方面，通过项目实施，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利用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“访惠聚”项目资金建设农贸市场，每年可增加村集体经济收入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.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元左右。访汇聚项目为村党组织带领群众发展产业、改善基础设施、促进群众增收致富搭建了平台。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可持续性分析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访汇聚项目可以为进一步提高村集体经济收入，增强为民服务能力，提高村“两委”威信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通过本项目的实施，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可以壮大村集体收入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表明本项目具有可持续性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二）项目绩效目标未完成原因分析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该项目建设期：２０１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－２０１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目前已完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成工程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0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本项目目前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没有投入使用，未全部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完成项目绩效目标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五、其他需要说明的问题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一）后续工作计划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00"/>
        <w:outlineLvl w:val="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月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已拨付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0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的工程款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3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.4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项目主体验收完毕后支付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0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的资金，审计决算完毕后支付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7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的资金，质保到期后支付剩余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的资金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继续督促尽快实施项目完成预期目标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二）主要经验做法、存在问题和建议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主要经验做法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坚持依法规范化运作管理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项目实施前期，一定要手续合法、程序到位、运作规范。一是项目实施要有批准文件；二是要严格按照国家和自治区对国家重点项目的运作程序和要求，按照前期立项选址、测量、规划设计及预算编制、投资评审及修改完善、项目招标、工程监理、实施管理、竣工验收等环节程序进行。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坚持不断优化规划设计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在规划设计过程中，一定要深入到项目区，做到规划设计科学合理、客观使用。在项目施工过程中，对规划设计方案中的一些不符合实际的设计，应根据实际情况，进行工程设计变更，并严格履行变更报批手续。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各相关部门通力协作、齐抓共管、发挥整体功能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项目实施要严格执行项目法人制、项目公告制、项目招投标制、项目监理制、项目合同制等五项制度。项目承担单位推行管理目标责任制，具体负责协调解决工程建设中的有关问题。监理单位负责对工程的进度、质量等情况进行监理，施工单位负责保时保质保量完成项目规划设计的目标。在项目资金使用与管理方面，严格按财务管理制度落实。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存在主要问题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r>
        <w:rPr>
          <w:rFonts w:eastAsia="方正仿宋_GBK"/>
          <w:color w:val="000000"/>
          <w:kern w:val="0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一）项目审批程序复杂，建设用地指标少、审批难，因各项手续多、周期长，在一定程度上影响了项目建设和资金支付进度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。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二）村镇建设管理和专业技术人才相对缺乏，在工作协调等方面存在不足，影响了村镇建设的整体推进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。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相关建议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加强与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县、乡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和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施工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的协调沟通，施工单位加强施工原料储备，加强协调组织和技术力量，合理调整施工进度，在可施工时段内合理有序的加快施工进度，保证项目按时保质完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50" w:leader="none"/>
        </w:tabs>
        <w:ind w:firstLine="600"/>
        <w:outlineLvl w:val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六、项目评价工作情况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一）绩效评价设计过程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评价小组在项目竣工后全面审核项目相关资料的基础上，通过对项目实施的检查评价，从而完成对整体项目的分析、总结得出评价结论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二）项目绩效评价原则和方法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次绩效评价结合实际情况，按照设定的绩效目标，运用科学、合理的评价方法等，对项目的投入、过程、产出、效果的各个方面进行客观、公正地评价，侧重评价项目的产出及其效果。本次绩效评价主要采用比较法，即通过对绩效目标与实施效果比较，综合分析绩效目标实现程度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三）评价结果</w:t>
      </w:r>
    </w:p>
    <w:p>
      <w:pPr>
        <w:pStyle w:val="Normal"/>
        <w:ind w:firstLine="600"/>
        <w:rPr>
          <w:rFonts w:ascii="Times New Roman" w:hAnsi="Times New Roman" w:eastAsia="仿宋_GB2312;仿宋" w:cs="仿宋_GB2312;仿宋"/>
          <w:sz w:val="30"/>
          <w:szCs w:val="30"/>
        </w:rPr>
      </w:pPr>
      <w:r>
        <w:rPr>
          <w:rFonts w:ascii="Times New Roman" w:hAnsi="Times New Roman" w:cs="仿宋_GB2312;仿宋" w:eastAsia="仿宋_GB2312;仿宋"/>
          <w:sz w:val="30"/>
          <w:szCs w:val="30"/>
        </w:rPr>
        <w:t>本次项目绩效评价结果为良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《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巴润哈尔莫敦镇人民政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Style w:val="StrongEmphasis"/>
          <w:rFonts w:ascii="Times New Roman" w:hAnsi="Times New Roman" w:eastAsia="仿宋_GB2312;仿宋" w:cs="仿宋_GB2312;仿宋"/>
          <w:b w:val="false"/>
          <w:b w:val="false"/>
          <w:spacing w:val="-4"/>
          <w:sz w:val="30"/>
          <w:szCs w:val="30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992" w:bottom="1985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Times New Roman" w:ascii="宋体" w:hAnsi="宋体"/>
          <w:b/>
          <w:bCs/>
          <w:color w:val="333333"/>
          <w:sz w:val="32"/>
          <w:szCs w:val="32"/>
          <w:shd w:fill="FFFFFF" w:val="clear"/>
        </w:rPr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新疆维吾尔自治区巴州和静县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val="en-US" w:eastAsia="zh-CN"/>
              </w:rPr>
              <w:t>巴润哈尔莫敦镇哈尔乌苏新建农贸市场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20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巴润哈尔莫敦镇哈尔乌苏村新建农贸市场项目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和静县巴润哈尔莫敦镇人民政府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.4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.44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.44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.44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2952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6" w:hanging="0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为进一步壮大村集体经济，和静县人大、政法委驻哈尔乌苏村“访惠聚”工作队协助巴润哈莫敦镇哈尔乌苏村委会，现已开工建设小型农贸市场（在巴润哈莫敦镇老市场内建设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间门面房），收取租赁费，增加村集体收入，可以为进一步提高村集体经济收入，增强为民服务能力，提高村“两委”威信，利用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“访惠聚”项目资金建设农贸市场，每年可增加村集体经济收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.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左右。</w:t>
            </w:r>
          </w:p>
          <w:p>
            <w:pPr>
              <w:pStyle w:val="Normal"/>
              <w:ind w:left="596" w:hanging="0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总投资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6" w:hanging="0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为进一步壮大村集体经济，和静县人大、政法委驻哈尔乌苏村“访惠聚”工作队协助巴润哈莫敦镇哈尔乌苏村委会，现已开工建设小型农贸市场（在巴润哈莫敦镇老市场内建设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间门面房），收取租赁费，增加村集体收入，可以为进一步提高村集体经济收入，增强为民服务能力，提高村“两委”威信，利用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“访惠聚”项目资金建设农贸市场，每年可增加村集体经济收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.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左右。</w:t>
            </w:r>
          </w:p>
          <w:p>
            <w:pPr>
              <w:pStyle w:val="Normal"/>
              <w:ind w:left="596"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总投资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建设规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平方米、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间门面房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平方米、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间门面房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总工期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天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天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投资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成果全部合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未完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未完工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按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照工作进度计划完成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完成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完成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下达资金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.4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.4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村集体收入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提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高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提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高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农牧民办事效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改进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改进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增加人员就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提高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整洁度高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整洁度高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促进改善项目区环境质量改善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改进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改进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村集体收入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可持续发展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促进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效促进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农民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＞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＞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jc w:val="center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footerReference w:type="default" r:id="rId3"/>
      <w:type w:val="nextPage"/>
      <w:pgSz w:w="11906" w:h="16838"/>
      <w:pgMar w:left="1644" w:right="1644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华文中宋">
    <w:altName w:val="宋体"/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8</w:t>
    </w:r>
    <w:r>
      <w:rPr>
        <w:sz w:val="21"/>
        <w:szCs w:val="21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10</w:t>
    </w:r>
    <w:r>
      <w:rPr>
        <w:sz w:val="21"/>
        <w:szCs w:val="21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0:10:00Z</dcterms:created>
  <dc:creator>xp</dc:creator>
  <dc:description/>
  <dc:language>en-US</dc:language>
  <cp:lastModifiedBy>布舵</cp:lastModifiedBy>
  <cp:lastPrinted>2018-10-10T11:02:00Z</cp:lastPrinted>
  <dcterms:modified xsi:type="dcterms:W3CDTF">2023-12-18T05:56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CB3B6D0D6440CB8BE8B250EF3C429B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