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</w:t>
      </w:r>
      <w:r>
        <w:rPr>
          <w:rFonts w:ascii="华文中宋" w:hAnsi="华文中宋" w:cs="宋体" w:eastAsia="华文中宋"/>
          <w:b/>
          <w:kern w:val="0"/>
          <w:sz w:val="52"/>
          <w:szCs w:val="52"/>
        </w:rPr>
        <w:t>静县国土资源局项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目支出绩效自评报告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72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</w:rPr>
        <w:t xml:space="preserve">2018 </w:t>
      </w:r>
      <w:r>
        <w:rPr>
          <w:rFonts w:cs="宋体" w:eastAsia="仿宋_GB2312"/>
          <w:kern w:val="0"/>
          <w:sz w:val="36"/>
          <w:szCs w:val="36"/>
        </w:rPr>
        <w:t>年度和静县土地储备专项债券涉及的和静镇与巴音布鲁克 镇土地整治项目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国土资源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巴州自然资源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毛垃吉</w:t>
      </w:r>
      <w:r>
        <w:rPr>
          <w:rFonts w:eastAsia="仿宋_GB2312" w:cs="宋体"/>
          <w:kern w:val="0"/>
          <w:sz w:val="36"/>
          <w:szCs w:val="36"/>
        </w:rPr>
        <w:t>·</w:t>
      </w:r>
      <w:r>
        <w:rPr>
          <w:rFonts w:cs="宋体" w:eastAsia="仿宋_GB2312"/>
          <w:kern w:val="0"/>
          <w:sz w:val="36"/>
          <w:szCs w:val="36"/>
        </w:rPr>
        <w:t>阿布拉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和静县土地储备中心法定代表人跃进 ，土地储备中心隶属和静 县国土资源局下属的全额拨款事业单位。股级建制，编制人员有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4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人。 业务范围：按照土地利用总体规划和城乡规划，通过回收、收购、置 换和征用等方式取得土地进行前期整治，并予以储存，以供应和调控 城乡各类建筑用地的需求。土储中心事业单位法人资格证书、组织机 构代码证、贷款卡等相关证照均合法有效。 主要职责是：代表县人民政府，对和静县辖区范围内存量土地和 新征用地进行收购储备；负责管理和使用土地储备整治专项资金，对 政府征用、回收、收购的土地进行整治和储备。 土地储备中心自成立以来，建立健全了各项规章管理制度，积极 开展土地收购储备工作，积极参与治理整顿土地市场秩序工作以及土 地供应集体决策等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项目总投资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11739.33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万元，其中：征地拆迁费用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7477.58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万元， 土地整治及基础设施整治工程费用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2522.42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万元，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  <w:lang w:eastAsia="zh-CN"/>
        </w:rPr>
        <w:t>其他费用</w:t>
      </w:r>
      <w:bookmarkStart w:id="0" w:name="_GoBack"/>
      <w:bookmarkEnd w:id="0"/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1739.33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项目总投资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11739.33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万元，其中：自筹资金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1739.33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万元，占投 资总额的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14.8%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；拟发行土地储备债券总额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10000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万元，占投资总额 的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85.2%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至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12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31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日已支付土地征收拆迁补偿款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7970.31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万元，土地平整垃圾清运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  <w:lang w:eastAsia="zh-CN"/>
        </w:rPr>
        <w:t>等额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335.55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综合考虑投入、产出、效果、影响力等各方面因素，通过数据采集及分析，最终评分结果：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  <w:lang w:eastAsia="zh-CN"/>
        </w:rPr>
        <w:t>该项目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绩效自评价结果为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  <w:lang w:eastAsia="zh-CN"/>
        </w:rPr>
        <w:t>：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总得分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85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分，属于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"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良好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  <w:lang w:eastAsia="zh-CN"/>
        </w:rPr>
        <w:t>”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土地整治系指对低效利用、不合理利用、未利用以及生产建设活 动和自然灾害损毁的土地进行整治，提高土地利用效率的活动。土地 整治是盘活存量土地、强化节约集约用地、适时补充耕地和提升土地 产能的重要手段。在我国将土地整治与农村发展，特别是与新农村建 设相结合，是保障发展、保护耕地、统筹城乡土地配置的重大战略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）对纳入储备的土地，经县人民政府国土资源管理部门批准， 土地储备机构有权对储备土地进行前期整治、保护、管理、临时利用 及为储备土地、实施前期整治进行融资等活动。   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2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）土地储备机构应对储备土地特别是依法征收后纳入储备的 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 xml:space="preserve">21 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土地进行必要的前期整治，使之具备供应条件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）前期整治涉及道路、供水、供电、供气、排水、通讯、照 明、绿化、土地平整等基础设施建设的，要按照有关规定，通过公开 招标方式选择工程实施单位。 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4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 xml:space="preserve">）土地储备机构应对纳入储备的土地采取必要的措施予以保 护管理，防止侵害储备土地权利行为的发生。 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color w:val="000000" w:themeColor="text1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（</w:t>
      </w:r>
      <w:r>
        <w:rPr>
          <w:rStyle w:val="Strong"/>
          <w:rFonts w:eastAsia="仿宋" w:ascii="仿宋" w:hAnsi="仿宋"/>
          <w:b w:val="false"/>
          <w:color w:val="000000" w:themeColor="text1"/>
          <w:spacing w:val="-4"/>
          <w:sz w:val="32"/>
          <w:szCs w:val="32"/>
        </w:rPr>
        <w:t>5</w:t>
      </w:r>
      <w:r>
        <w:rPr>
          <w:rStyle w:val="Strong"/>
          <w:rFonts w:ascii="仿宋" w:hAnsi="仿宋" w:eastAsia="仿宋"/>
          <w:b w:val="false"/>
          <w:color w:val="000000" w:themeColor="text1"/>
          <w:spacing w:val="-4"/>
          <w:sz w:val="32"/>
          <w:szCs w:val="32"/>
        </w:rPr>
        <w:t>）在储备土地未供应前，土地储备机构可将储备土地或连同 地上建（构）筑物，通过出租、临时使用等方式加以利用。设立抵押 权的储备土地临时利用，应征得抵押权人同意。储备土地的临时利用， 一般不超过两年，且不能影响土地供应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（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1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）项目的建设实施，有利于优化和静县土地利用，调整土地 结构，对促进和静县经济区域规划的整体调整，有着积极的影响。并 对项目区域内居民的生产生活起到积极的促进作用。带动区域经济的 发展，提供新的就业机会，因此，项目的社会效益显著。 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（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2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）项目建成后，有利于环境改善，进一步美化城乡环境，项 目的环境效益显著。 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（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3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）项目全部投资的财务内部收益率为（所得税后，下同）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23.86%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，高于基准财务收益率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10%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。静态投资回收期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.28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，动态 投资回收期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.53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年，说明项目本身具有较好的投资回报，财务盈利 能力明显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到目前已完成土地的征收、补偿费发放及土地平整、垃圾清运等工作。本项目整治土地面积为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675.05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亩，土地整 治工作计划在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1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内完成，项目运行计划在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3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年内完成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项目实施过程主要工作包括：前期工作、征迁安置及土地整治、 土地出让。征迁安置及土地整治工作包括土地的征收补偿及整治规划、基础 设施开发建设。初步确定用时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11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个月，大致时间为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018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7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月中旬 至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019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6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月。 土地出让工作包括出让方案设计、地块规划指标确定、出让地价 评估和相关手续办理。初步确定用时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30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个月，大致时间为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019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1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月至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2021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年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 xml:space="preserve">6 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月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1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、在征收拆迁过程中，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  <w:lang w:eastAsia="zh-CN"/>
        </w:rPr>
        <w:t>涉及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 </w:t>
      </w: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700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 xml:space="preserve">户，要充分做好拆迁 户和被拆迁人员的思想工作，把好政策关，严格按照国家、自治区和 本地区拆迁政策办事，充分考虑被拆迁群众利益和合理诉求。在征收 拆迁过程中要充分考虑弱势群体的利益，做好这部分人员的养老安置 和就业安排等后续工作，防止土地储备拆迁整治工作留下新的不稳定 隐患。 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eastAsia="仿宋" w:ascii="仿宋" w:hAnsi="仿宋"/>
          <w:color w:val="000000" w:themeColor="text1"/>
          <w:spacing w:val="-4"/>
          <w:sz w:val="32"/>
          <w:szCs w:val="32"/>
        </w:rPr>
        <w:t>2</w:t>
      </w: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、在实际拆迁整治和基础设施建设施工过程中，和静镇和巴音 布鲁克镇政府可从加快城区发展的角度出发，积极配合项目推进建设 速度，减少各方面行政阻碍，尽快完成本项目实施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color w:val="000000" w:themeColor="text1"/>
          <w:spacing w:val="-4"/>
          <w:sz w:val="32"/>
          <w:szCs w:val="32"/>
        </w:rPr>
      </w:pPr>
      <w:r>
        <w:rPr>
          <w:rFonts w:ascii="仿宋" w:hAnsi="仿宋" w:eastAsia="仿宋"/>
          <w:color w:val="000000" w:themeColor="text1"/>
          <w:spacing w:val="-4"/>
          <w:sz w:val="32"/>
          <w:szCs w:val="32"/>
        </w:rPr>
        <w:t>项目的建设有利于贯彻落实国家土地储备管理制度，对满足和静县的土 地资源需求，促进和静县经济快速发展，改善项目所在地农村、农业、 农民的现状，提高农民生产生活条件具有十分重要的意义。 项目建成后，社会效益显著，在促进精神文明建设的同时有利于繁荣地方经济和扩大就业，促进社会综合事业发展，改善项目所在地 农民及居民的生活环境，促进经济发展，使城区广大人民及当地政府 直接受益，社会风险小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Cs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color w:val="000000" w:themeColor="text1"/>
          <w:sz w:val="32"/>
          <w:szCs w:val="32"/>
        </w:rPr>
      </w:pPr>
      <w:r>
        <w:rPr>
          <w:rFonts w:ascii="仿宋_GB2312" w:hAnsi="仿宋_GB2312" w:eastAsia="仿宋_GB2312"/>
          <w:bCs/>
          <w:color w:val="000000" w:themeColor="text1"/>
          <w:sz w:val="32"/>
          <w:szCs w:val="32"/>
        </w:rPr>
        <w:t>《和静县国土资源局项目支出绩效自评表》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1025" cy="401320"/>
              <wp:effectExtent l="635" t="635" r="0" b="635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51120" cy="40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sdt>
                            <w:sdtPr>
                              <w:id w:val="1968009322"/>
                            </w:sdtPr>
                            <w:sdtContent>
                              <w:r>
                                <w:rPr/>
                                <w:t>PAGE   \* MERGEFORMAT6</w:t>
                              </w:r>
                            </w:sdtContent>
                          </w:sdt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097" stroked="f" o:allowincell="f" style="position:absolute;margin-left:140.85pt;margin-top:0pt;width:145.7pt;height:31.5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fldChar w:fldCharType="begin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sdt>
                      <w:sdtPr>
                        <w:id w:val="340802463"/>
                      </w:sdtPr>
                      <w:sdtContent>
                        <w:r>
                          <w:rPr/>
                          <w:t>PAGE   \* MERGEFORMAT6</w:t>
                        </w:r>
                      </w:sdtContent>
                    </w:sdt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autoRedefine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autoRedefine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autoRedefine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autoRedefine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semiHidden/>
    <w:unhideWhenUsed/>
    <w:qFormat/>
    <w:pPr>
      <w:outlineLvl w:val="9"/>
    </w:pPr>
    <w:rPr>
      <w:lang w:eastAsia="en-US" w:bidi="en-US"/>
    </w:rPr>
  </w:style>
  <w:style w:type="paragraph" w:styleId="FrameContents">
    <w:name w:val="Frame Contents"/>
    <w:basedOn w:val="Normal"/>
    <w:qFormat/>
    <w:pPr/>
    <w:rPr/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  <Pages>6</Pages>
  <Words>382</Words>
  <Characters>2178</Characters>
  <CharactersWithSpaces>2555</CharactersWithSpaces>
  <Paragraphs>5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9-01-14T12:46:00Z</cp:lastPrinted>
  <dcterms:modified xsi:type="dcterms:W3CDTF">2024-01-10T11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D6EE72A024553B18208AB0609A401_12</vt:lpwstr>
  </property>
  <property fmtid="{D5CDD505-2E9C-101B-9397-08002B2CF9AE}" pid="3" name="KSOProductBuildVer">
    <vt:lpwstr>2052-12.1.0.16120</vt:lpwstr>
  </property>
</Properties>
</file>