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72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和静县</w:t>
      </w:r>
      <w:r>
        <w:rPr>
          <w:rFonts w:eastAsia="仿宋_GB2312" w:cs="宋体"/>
          <w:kern w:val="0"/>
          <w:sz w:val="36"/>
          <w:szCs w:val="36"/>
        </w:rPr>
        <w:t>2014</w:t>
      </w:r>
      <w:r>
        <w:rPr>
          <w:rFonts w:cs="宋体" w:eastAsia="仿宋_GB2312"/>
          <w:kern w:val="0"/>
          <w:sz w:val="36"/>
          <w:szCs w:val="36"/>
        </w:rPr>
        <w:t>年棚户区改造建设项目贷款利息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中天城建（集团）有限公司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张云峰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600"/>
        <w:ind w:firstLine="640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公司成立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，营业期限为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4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，注册资本为</w:t>
      </w:r>
      <w:r>
        <w:rPr>
          <w:rFonts w:eastAsia="仿宋" w:cs="仿宋" w:ascii="仿宋" w:hAnsi="仿宋"/>
          <w:sz w:val="32"/>
          <w:szCs w:val="32"/>
        </w:rPr>
        <w:t>6870</w:t>
      </w:r>
      <w:r>
        <w:rPr>
          <w:rFonts w:ascii="仿宋" w:hAnsi="仿宋" w:cs="仿宋" w:eastAsia="仿宋"/>
          <w:sz w:val="32"/>
          <w:szCs w:val="32"/>
        </w:rPr>
        <w:t>万元，主要经营市政工程建设和市政设施的开发利用（依法须经批准的项目，经相关部门批准后方可开展经营活动）。该公司持有建筑工程施工总承包叁级，市政公用工程施工总承包叁级许可证资质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、预期目标及阶段性目标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和静县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棚户区改造建设项目为民生项目，涉及面广，项目投资较大，该项目的实施将对改善农村居住环境，解决当前人民群众的实际困难，构建和谐社会发挥重要的作用。由于我公司就本批项目开展了大量的前期工作，对项目较为熟悉，已与中国农业发展银行博湖县支行多轮洽谈，达成融资贷款合作事宜。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、项目主要内容、涉及范围</w:t>
      </w:r>
    </w:p>
    <w:p>
      <w:pPr>
        <w:pStyle w:val="Normal"/>
        <w:spacing w:lineRule="exact" w:line="600"/>
        <w:ind w:firstLine="624"/>
        <w:rPr>
          <w:rStyle w:val="Strong"/>
          <w:rFonts w:ascii="宋体" w:hAnsi="宋体" w:cs="宋体" w:asciiTheme="minorEastAsia" w:cstheme="minorEastAsia" w:hAnsiTheme="minorEastAsia"/>
          <w:b w:val="false"/>
          <w:b w:val="false"/>
          <w:spacing w:val="-4"/>
          <w:sz w:val="52"/>
          <w:szCs w:val="5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该建设地点：和静县城内，建设规模：房屋拆迁、土地征收。拆迁征收土地面积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43.47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亩，拆迁安置补偿牧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6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户，你们人数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93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人，拆迁房屋总建筑面积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4502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平方米。工程项目投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.45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亿，实际到账金额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9433.3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安排财政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79.2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其中上级财政拨款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 xml:space="preserve">0 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为本级财政安排 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 xml:space="preserve">1179.29 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财政资金以外用于项目的其他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自筹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安排财政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79.2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其中上级财政拨款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 xml:space="preserve">0 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，为本级财政安排  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79.2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财政资金以外用于项目的其他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自筹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</w:t>
      </w:r>
      <w:bookmarkStart w:id="0" w:name="_GoBack"/>
      <w:bookmarkEnd w:id="0"/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况，对发现的资金管理方面的重大问题及时上报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对工程手续方面严格把控，验收应符合各项要求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将项目支出后的实际状况与申报的绩效目标对比，从项目的经济性、效率性、有益性和可持续性等方面进行量化、具体分析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完成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目前该项目已全部改造完成并交付使用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资金管理严格执行申请拨款制度，建立项目资金管理领导责任制，执行三重一大政策，自觉接受财政、审计、纪检部门的监督检查，强化项目资金的管理和监督。对截留、挪用和坐支项目资金的，按照法律法规严肃查处。定期不定期开展项目资金专项检查，全程跟踪检查各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项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目资金的拨付、使用情况，对发现的资金管理方面的重大问题及时上报。工程手续方面尽量完善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财政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212192304"/>
      </w:sdtPr>
      <w:sdtContent>
        <w:r>
          <w:rPr/>
          <w:t>PAGE   \* MERGEFORMAT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autoRedefine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autoRedefine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autoRedefine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autoRedefine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autoRedefine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265</Words>
  <Characters>1515</Characters>
  <CharactersWithSpaces>1777</CharactersWithSpaces>
  <Paragraphs>3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44:59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FF27BFA7A04E888E22A41A09BBBC36_12</vt:lpwstr>
  </property>
  <property fmtid="{D5CDD505-2E9C-101B-9397-08002B2CF9AE}" pid="3" name="KSOProductBuildVer">
    <vt:lpwstr>2052-12.1.0.16120</vt:lpwstr>
  </property>
</Properties>
</file>