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独立工矿区改造搬迁专项中央基建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新疆正杰建筑工程有限公司、新疆德安环保有限公司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王超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建设污水处理厂一座，日处理量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800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立方米，出水水质一级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 xml:space="preserve">A 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，配套管网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6km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项目内容：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建设污水处理厂一座，日处理量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800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立方米，出水水质一级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 xml:space="preserve">A 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，配套管网</w:t>
      </w:r>
      <w:r>
        <w:rPr>
          <w:rStyle w:val="StrongEmphasis"/>
          <w:rFonts w:eastAsia="仿宋" w:cs="仿宋" w:ascii="仿宋" w:hAnsi="仿宋"/>
          <w:b w:val="false"/>
          <w:spacing w:val="-4"/>
          <w:kern w:val="0"/>
          <w:sz w:val="32"/>
          <w:szCs w:val="32"/>
        </w:rPr>
        <w:t>6km</w:t>
      </w: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。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700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、组织架构：和静县住房和城乡建设局监管，新疆正杰建筑工程有限公司、新疆德安环保有限公司实施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160"/>
        <w:gridCol w:w="854"/>
        <w:gridCol w:w="1014"/>
        <w:gridCol w:w="615"/>
        <w:gridCol w:w="495"/>
        <w:gridCol w:w="311"/>
        <w:gridCol w:w="520"/>
        <w:gridCol w:w="395"/>
        <w:gridCol w:w="644"/>
        <w:gridCol w:w="769"/>
        <w:gridCol w:w="645"/>
      </w:tblGrid>
      <w:tr>
        <w:trPr>
          <w:trHeight w:val="35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行次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中央级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市级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区县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乡镇级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单位自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银行贷款等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社会资本</w:t>
            </w:r>
          </w:p>
        </w:tc>
      </w:tr>
      <w:tr>
        <w:trPr>
          <w:trHeight w:val="70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9700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Style9"/>
        <w:ind w:hanging="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建设健全的财务监控机制，成本控制机制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加强对项目执行的考核，包括实时跟踪监控机制、验收机制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Style9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加强对项目执行的考核，包括实时跟踪监控机制、验收机制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实施巴仑台污水处理厂及配套管网项目，完善该地区污水处理基础设施。目前工程正在施工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auto" w:line="480"/>
        <w:ind w:firstLine="640"/>
        <w:jc w:val="left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1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、财务监控有效性：采取了财务监控，但是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  <w:lang w:eastAsia="zh-CN"/>
        </w:rPr>
        <w:t>未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建立健全的财务监控制度和机制，缺少成本控制手段。</w:t>
      </w:r>
    </w:p>
    <w:p>
      <w:pPr>
        <w:pStyle w:val="Normal"/>
        <w:spacing w:lineRule="auto" w:line="480"/>
        <w:ind w:firstLine="640"/>
        <w:jc w:val="left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2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、项目管理制度健全性：为建立健全的项目管理制度，后续需要加强制度建设，保障项目有效运行。</w:t>
      </w:r>
    </w:p>
    <w:p>
      <w:pPr>
        <w:pStyle w:val="Normal"/>
        <w:spacing w:lineRule="auto" w:line="480"/>
        <w:ind w:firstLine="640"/>
        <w:jc w:val="left"/>
        <w:rPr>
          <w:rStyle w:val="StrongEmphasis"/>
          <w:rFonts w:ascii="仿宋" w:hAnsi="仿宋" w:eastAsia="仿宋" w:cs="仿宋"/>
          <w:b w:val="false"/>
          <w:b w:val="false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z w:val="32"/>
          <w:szCs w:val="32"/>
        </w:rPr>
        <w:t>3</w:t>
      </w:r>
      <w:r>
        <w:rPr>
          <w:rStyle w:val="StrongEmphasis"/>
          <w:rFonts w:ascii="仿宋" w:hAnsi="仿宋" w:cs="仿宋" w:eastAsia="仿宋"/>
          <w:b w:val="false"/>
          <w:sz w:val="32"/>
          <w:szCs w:val="32"/>
        </w:rPr>
        <w:t>、监理工作规范性：监理按照规定正常开展工作，但是缺少对监理材料的整理并及时提交。</w:t>
      </w:r>
    </w:p>
    <w:p>
      <w:pPr>
        <w:pStyle w:val="Normal"/>
        <w:spacing w:lineRule="exact" w:line="540"/>
        <w:ind w:firstLine="313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auto" w:line="48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良好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和静县住建局项目支出绩效自评表》</w:t>
      </w:r>
    </w:p>
    <w:p>
      <w:pPr>
        <w:pStyle w:val="Normal"/>
        <w:spacing w:lineRule="exact" w:line="5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Char6">
    <w:name w:val="引用 Char"/>
    <w:basedOn w:val="Style5"/>
    <w:qFormat/>
    <w:rPr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9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0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1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53:2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32CA11272D47A9A37D599E950E4021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