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城市棚户区建筑节能综合改造工程监理</w:t>
      </w:r>
    </w:p>
    <w:p>
      <w:pPr>
        <w:pStyle w:val="TextBody"/>
        <w:spacing w:lineRule="exact" w:line="600"/>
        <w:ind w:firstLine="720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新红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TextBody"/>
        <w:spacing w:lineRule="exact" w:line="600"/>
        <w:ind w:firstLine="624"/>
        <w:rPr>
          <w:rStyle w:val="Strong"/>
          <w:rFonts w:ascii="黑体" w:hAnsi="黑体"/>
          <w:b w:val="false"/>
          <w:b w:val="false"/>
          <w:spacing w:val="-4"/>
          <w:sz w:val="32"/>
          <w:szCs w:val="32"/>
        </w:rPr>
      </w:pPr>
      <w:r>
        <w:rPr>
          <w:rFonts w:ascii="黑体" w:hAnsi="黑体"/>
          <w:b w:val="false"/>
          <w:spacing w:val="-4"/>
          <w:sz w:val="32"/>
          <w:szCs w:val="32"/>
        </w:rPr>
      </w:r>
    </w:p>
    <w:p>
      <w:pPr>
        <w:pStyle w:val="TextBody"/>
        <w:spacing w:lineRule="exact" w:line="600"/>
        <w:ind w:firstLine="624"/>
        <w:rPr>
          <w:rStyle w:val="Strong"/>
          <w:rFonts w:ascii="黑体" w:hAnsi="黑体"/>
          <w:b w:val="false"/>
          <w:b w:val="false"/>
          <w:spacing w:val="-4"/>
          <w:sz w:val="32"/>
          <w:szCs w:val="32"/>
        </w:rPr>
      </w:pPr>
      <w:r>
        <w:rPr>
          <w:rFonts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随着社会的不断发展，人民生活水平和生活质量的提高，居住环境成为大家日益关注的焦点问题。棚户区改造是重大的民生项目，大力推进棚户区改造工作，是贯彻落实党的十九大精神、落实“五大发展”理念，推进“两治三改”工作，改善民生、构建和谐社会的重要内容和客观要求。我县高度重视棚户区改造工作，项目资金及时安排到位，工程质量安全放心，社会效益明显，群众获得感较强。棚户区改造，不但改善了群众的居住条件，还在完善城市功能，促进投资拉动，保持房地产市场健康发展、促进供给侧结构性改革等方面发挥了积极的作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落实工程质量责任，严格执行基本建设程序和标准规范，特别是建筑材料验核制度，防止假冒伪劣建筑材料流入建筑工地。健全项目信息公开制度。项目法人对住房质量负终身责任。勘察、设计、施工、监理等单位依法对建设工程质量负相应责任，积极推行单位负责人和项目负责人终身负责制。推广工程质量责任标牌，公示相关参建单位和负责人，接受社会监督。贯彻落实绿色建筑行动方案，积极执行绿色建筑标准。群众监督员严把质量关，参与工程建设，准业主监督工程质量，最大限度地保障群众的知情权、参与权、监督权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3743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资金来源为财政自筹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截至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  <w:lang w:eastAsia="zh-CN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和静县城市棚户区建筑节能综合改造工程监理累计完成总投资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3743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  <w:bookmarkStart w:id="0" w:name="_GoBack"/>
      <w:bookmarkEnd w:id="0"/>
    </w:p>
    <w:p>
      <w:pPr>
        <w:pStyle w:val="Normal"/>
        <w:widowControl/>
        <w:shd w:val="clear" w:color="auto" w:fill="FFFFFF"/>
        <w:spacing w:lineRule="exact" w:line="600" w:before="150" w:after="0"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棚户区建筑节能综合改造工程监理费按照合同约定，由工程竣工验收复检合格后支付工程款。所有项目支出单据由经办人签名确认后，送财务人员和分管领导审核，再送主要领导审批后方可报账。资金支付范围、支付标准、支付进度、支付依据等合规合法，项目单位对该资金实行专账管理，资金使用安全有效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该项目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完成招标，由和静楼兰工程建设监理有限责任公司中标，招标流程合法合规。招标结束项目未进行调整。目前该监理项目已竣工，并通过验收，完成目标质量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我局对该项目的施工进展高度重视，监理对于工程中出现的项目进展缓慢等问题，及时通报及时解决。施工方的建筑材料符合国家产品质量标准，使用的材料为合同中指定的材料。项目工程款包括工程材料、部件及其运输、人工和五年期的质量保证。监理方已经全面考察工作场所，并保证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施工方案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合同约定的内容执行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）项目预期目标完成程度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该项目产出指标优，成效指标优，效率指标优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）项目实施对经济和社会的影响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棚户区改造工作改善了人居环境、完善了城市功能、提升了城市品位、增强了城市承载力、加大了城市辐射带动力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z w:val="32"/>
          <w:szCs w:val="32"/>
        </w:rPr>
        <w:t>无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建议物业公司在管理小区时遇到棚户区改造施工质量问题，及时与施工方联系，及时维修检查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z w:val="32"/>
          <w:szCs w:val="32"/>
        </w:rPr>
        <w:t>无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我局成立工程项目支出绩效评价工作组，由业务分管副局长任组长，项目相关人员担任组员。工作组在评分前对部分业主、物业工作人员进行项目满意度测评，结合工程完成质量，评分为良好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679924941"/>
      </w:sdtPr>
      <w:sdtContent>
        <w:r>
          <w:rPr/>
          <w:t>PAGE   \* MERGEFORMAT4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semiHidden="0" w:qFormat="1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VisitedInternetLink">
    <w:name w:val="FollowedHyperlink"/>
    <w:basedOn w:val="DefaultParagraphFont"/>
    <w:uiPriority w:val="99"/>
    <w:unhideWhenUsed/>
    <w:qFormat/>
    <w:rPr>
      <w:color w:val="000000"/>
      <w:u w:val="none"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InternetLink">
    <w:name w:val="Hyperlink"/>
    <w:basedOn w:val="DefaultParagraphFont"/>
    <w:uiPriority w:val="99"/>
    <w:unhideWhenUsed/>
    <w:qFormat/>
    <w:rPr>
      <w:color w:val="000000"/>
      <w:u w:val="non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lineRule="auto" w:line="360"/>
    </w:pPr>
    <w:rPr>
      <w:rFonts w:eastAsia="黑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paragraph" w:styleId="Style5" w:customStyle="1">
    <w:name w:val="闻政-正文段落文字"/>
    <w:basedOn w:val="Normal"/>
    <w:uiPriority w:val="3"/>
    <w:qFormat/>
    <w:pPr>
      <w:spacing w:lineRule="exact" w:line="500"/>
      <w:ind w:firstLine="200"/>
    </w:pPr>
    <w:rPr>
      <w:kern w:val="0"/>
      <w:szCs w:val="28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229</Words>
  <Characters>1308</Characters>
  <CharactersWithSpaces>15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4:12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754B9D0234FD8810D01452BEC919E_12</vt:lpwstr>
  </property>
  <property fmtid="{D5CDD505-2E9C-101B-9397-08002B2CF9AE}" pid="3" name="KSOProductBuildVer">
    <vt:lpwstr>2052-12.1.0.16120</vt:lpwstr>
  </property>
</Properties>
</file>