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县安居富民监控安装</w:t>
      </w:r>
    </w:p>
    <w:p>
      <w:pPr>
        <w:pStyle w:val="TextBody"/>
        <w:spacing w:lineRule="exact" w:line="600"/>
        <w:ind w:firstLine="720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新红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随着社会的不断发展，人民生活水平和生活质量的提高，居住的安全需要成为大家日益关注的焦点问题，为了更好的保护小区业主财产及人身安全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，</w:t>
      </w:r>
      <w:bookmarkStart w:id="0" w:name="_GoBack"/>
      <w:bookmarkEnd w:id="0"/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最大程度的防范各种入侵，我局实施了小区视频监控安装。在监控的实时监视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，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多画面分割显示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，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云台控制等功能有机结合，同时监控主机自动将报警画面及录像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  <w:lang w:eastAsia="zh-CN"/>
        </w:rPr>
        <w:t>记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录，做到报警联动，有助于及时处理警情，保护小区财产和工作人员的安全，提高了保卫人员的工作效率以及处理各种突发事件的反应速度，给管理人员提供一个良好的工作环境，确保整个小区的安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widowControl/>
        <w:shd w:val="clear" w:color="auto" w:fill="FFFFFF"/>
        <w:spacing w:lineRule="exact" w:line="600"/>
        <w:ind w:firstLine="624"/>
        <w:jc w:val="left"/>
        <w:rPr>
          <w:rStyle w:val="Strong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）所有线路封闭，不存在任何管线外露；</w:t>
      </w:r>
    </w:p>
    <w:p>
      <w:pPr>
        <w:pStyle w:val="Normal"/>
        <w:widowControl/>
        <w:shd w:val="clear" w:color="auto" w:fill="FFFFFF"/>
        <w:spacing w:lineRule="exact" w:line="600"/>
        <w:ind w:firstLine="624"/>
        <w:jc w:val="left"/>
        <w:rPr>
          <w:rStyle w:val="Strong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）所有摄像头视频设备能稳定运行，不存在任何不稳定或黑屏；</w:t>
      </w:r>
    </w:p>
    <w:p>
      <w:pPr>
        <w:pStyle w:val="Normal"/>
        <w:widowControl/>
        <w:shd w:val="clear" w:color="auto" w:fill="FFFFFF"/>
        <w:spacing w:lineRule="exact" w:line="600"/>
        <w:ind w:firstLine="624"/>
        <w:jc w:val="left"/>
        <w:rPr>
          <w:rStyle w:val="Strong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3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）所有线路排线科学、有序，不存在任何可能导致线路混乱不清、短路的情况。</w:t>
      </w:r>
    </w:p>
    <w:p>
      <w:pPr>
        <w:pStyle w:val="Normal"/>
        <w:widowControl/>
        <w:shd w:val="clear" w:color="auto" w:fill="FFFFFF"/>
        <w:spacing w:lineRule="exact" w:line="600"/>
        <w:ind w:firstLine="624"/>
        <w:jc w:val="left"/>
        <w:rPr>
          <w:rStyle w:val="Strong"/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阶段性目标：质保期内出现系统运行故障，</w:t>
      </w: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年给予五次免费安装调试及技术服务；质保期内遇产品质量和系统调试问题，经电话面授无法解决的，施工方在</w:t>
      </w: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5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小时到项目现场进行故障排查和解决问题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0332.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资金来源为财政自筹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截至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  <w:lang w:eastAsia="zh-CN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和静县安居富民监控工程累计完成总投资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893381.6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widowControl/>
        <w:shd w:val="clear" w:color="auto" w:fill="FFFFFF"/>
        <w:spacing w:lineRule="exact" w:line="600" w:before="150" w:after="0"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监控系统工程按照合同约定，第一次支付为签订合同后支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0%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付款；第二次为工程安装调试完毕后，由甲、乙双方相关人员组建验收小组验收，验收合格后支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5%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工程款；第三次为工程竣工验收满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复检合格后支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%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工程款。所有项目支出单据由经办人签名确认后，送财务人员和分管领导审核，再送主要领导审批后方可报账。资金支付范围、支付标准、支付进度、支付依据等合规合法，项目单位对该资金实行专账管理，资金使用安全有效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该项目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完成政府采购，由巴州大联视电子科技有限公司中标，采购流程合法合规。采购结束项目未进行调整。目前该项目已竣工，并通过验收，完成目标质量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我局对该项目的施工进展高度重视，对于工程中出现的项目进展缓慢等问题，及时通报及时解决。施工方安装的设备为符合国家产品质量标准的正品设备，使用的产品为合同中指定的产品。项目工程款包括工程设备、部件及其运输、安装、调试和一年期的设备保修、维护费用。施工方已经全面考察工作场所，并保证合同的附件表格中所列设备及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材料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已经满足安装监控设施所需。对于超出部分，我局不予承担相关工料费用。</w:t>
      </w: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ascii="仿宋" w:hAnsi="仿宋" w:cs="仿宋" w:eastAsia="仿宋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）项目预期目标完成程度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该项目产出指标优，成效指标优，效率指标优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）项目实施对经济和社会的影响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监控系统可以对小区进行全方位扫描，不受时间、空间和天气的影响，及时掌握监控区域内的情况。视频监控可以对犯罪分子形成威胁，使违法犯罪消除在萌芽之中。在偷盗事件发生后，通过回放录像，可以查看事件发生时的图像记录，为事件的调查解决提供最直接的证据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z w:val="32"/>
          <w:szCs w:val="32"/>
        </w:rPr>
        <w:t>无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建议物业公司在使用视频监控时遇到故障及画面不清晰，及时与施工方联系，排查故障，保证系统正常运行使用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我局成立工程项目支出绩效评价工作组，由业务分管副局长任组长，项目相关人员担任组员。工作组在评分前对部分业主、物业工作人员进行项目满意度测评，结合工程完成质量，评分为良好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141920777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qFormat="1"/>
    <w:lsdException w:name="FollowedHyperlink" w:uiPriority="99" w:semiHidden="0" w:qFormat="1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TextBody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VisitedInternetLink">
    <w:name w:val="FollowedHyperlink"/>
    <w:basedOn w:val="DefaultParagraphFont"/>
    <w:uiPriority w:val="99"/>
    <w:unhideWhenUsed/>
    <w:qFormat/>
    <w:rPr>
      <w:color w:val="000000"/>
      <w:u w:val="none"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InternetLink">
    <w:name w:val="Hyperlink"/>
    <w:basedOn w:val="DefaultParagraphFont"/>
    <w:uiPriority w:val="99"/>
    <w:unhideWhenUsed/>
    <w:qFormat/>
    <w:rPr>
      <w:color w:val="000000"/>
      <w:u w:val="non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qFormat/>
    <w:pPr>
      <w:spacing w:lineRule="auto" w:line="360"/>
    </w:pPr>
    <w:rPr>
      <w:rFonts w:eastAsia="黑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autoRedefine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autoRedefine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autoRedefine/>
    <w:uiPriority w:val="39"/>
    <w:unhideWhenUsed/>
    <w:qFormat/>
    <w:pPr>
      <w:outlineLvl w:val="9"/>
    </w:pPr>
    <w:rPr>
      <w:lang w:eastAsia="en-US" w:bidi="en-US"/>
    </w:rPr>
  </w:style>
  <w:style w:type="paragraph" w:styleId="Style5" w:customStyle="1">
    <w:name w:val="闻政-正文段落文字"/>
    <w:basedOn w:val="Normal"/>
    <w:autoRedefine/>
    <w:uiPriority w:val="3"/>
    <w:qFormat/>
    <w:pPr>
      <w:spacing w:lineRule="exact" w:line="500"/>
      <w:ind w:firstLine="200"/>
    </w:pPr>
    <w:rPr>
      <w:kern w:val="0"/>
      <w:szCs w:val="28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5</Pages>
  <Words>244</Words>
  <Characters>1393</Characters>
  <CharactersWithSpaces>163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3:4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FE19AD62041C2B9FDCAA34A526740_12</vt:lpwstr>
  </property>
  <property fmtid="{D5CDD505-2E9C-101B-9397-08002B2CF9AE}" pid="3" name="KSOProductBuildVer">
    <vt:lpwstr>2052-12.1.0.16120</vt:lpwstr>
  </property>
</Properties>
</file>