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kern w:val="0"/>
          <w:sz w:val="32"/>
          <w:szCs w:val="32"/>
        </w:rPr>
        <w:t>2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县城路灯远程智能监控安装工程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北京威英智通技术发展有限公司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郝青立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安装路灯自动控制系统，节约用电</w:t>
      </w:r>
    </w:p>
    <w:p>
      <w:pPr>
        <w:pStyle w:val="Normal"/>
        <w:spacing w:lineRule="exact" w:line="60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Style9"/>
        <w:spacing w:lineRule="exact" w:line="600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、项目内容：在和静县主要道路上安装路灯自动控制系统，根据和静县日出、日落时间自动控制路灯开关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、项目范围：和静县各主要道路路灯控制系统安装</w:t>
      </w:r>
    </w:p>
    <w:p>
      <w:pPr>
        <w:pStyle w:val="Style9"/>
        <w:spacing w:lineRule="exact" w:line="600"/>
        <w:ind w:firstLine="560"/>
        <w:jc w:val="left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、组织架构：和静县住房和城乡建设局监管，北京威英智通技术发展有限公司负责实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安排落实、总投入等情况分析</w:t>
      </w:r>
    </w:p>
    <w:tbl>
      <w:tblPr>
        <w:tblW w:w="10915" w:type="dxa"/>
        <w:jc w:val="left"/>
        <w:tblInd w:w="-12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资金情况（单位：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160"/>
        <w:gridCol w:w="854"/>
        <w:gridCol w:w="1014"/>
        <w:gridCol w:w="615"/>
        <w:gridCol w:w="315"/>
        <w:gridCol w:w="675"/>
        <w:gridCol w:w="336"/>
        <w:gridCol w:w="395"/>
        <w:gridCol w:w="644"/>
        <w:gridCol w:w="769"/>
        <w:gridCol w:w="645"/>
      </w:tblGrid>
      <w:tr>
        <w:trPr>
          <w:trHeight w:val="3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市级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区县级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单位自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银行贷款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社会资本</w:t>
            </w:r>
          </w:p>
        </w:tc>
      </w:tr>
      <w:tr>
        <w:trPr>
          <w:trHeight w:val="68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实际使用情况分析</w:t>
      </w:r>
    </w:p>
    <w:tbl>
      <w:tblPr>
        <w:tblW w:w="10915" w:type="dxa"/>
        <w:jc w:val="left"/>
        <w:tblInd w:w="-12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资金情况（单位：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ind w:left="380" w:hanging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9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建设健全的财务监控机制，成本控制机制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对项目执行的考核，包括实时跟踪监控机制、验收机制。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9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加强对项目执行的考核，包括实时跟踪监控机制、验收机制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在和静县主要道路上安装路灯自动控制系统，根据和静县日出、日落时间自动控制路灯开关，节约路灯用电量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Style9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财务监控有效性：采取了财务监控，但是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  <w:lang w:eastAsia="zh-CN"/>
        </w:rPr>
        <w:t>未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建立健全的财务监控制度和机制，缺少成本控制手段。</w:t>
      </w:r>
    </w:p>
    <w:p>
      <w:pPr>
        <w:pStyle w:val="Style9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管理制度健全性：为建立健全的项目管理制度，后续需要加强制度建设，保障项目有效运行。</w:t>
      </w:r>
    </w:p>
    <w:p>
      <w:pPr>
        <w:pStyle w:val="Style9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监理工作规范性：监理按照规定正常开展工作，但是缺少对监理材料的整理并及时提交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良好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ubtleEmphasis">
    <w:name w:val="Subtle Emphasis"/>
    <w:qFormat/>
    <w:rPr>
      <w:i/>
      <w:color w:val="595959"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41:4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9CB72338F4D23B5908DCE077F1E7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