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和静县热力供热管网工程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蓝天热力有限责任公司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曾祥庆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widowControl/>
        <w:ind w:firstLine="624"/>
        <w:jc w:val="left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和静县城市保障性住房投资建设管理有限公司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经和静县工商行政管理局批准成立，原注册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，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中国农发重点建设基金有限公司出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届时公司注册资金变更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。公司性质为国有独资企业。 </w:t>
      </w:r>
    </w:p>
    <w:p>
      <w:pPr>
        <w:pStyle w:val="Normal"/>
        <w:numPr>
          <w:ilvl w:val="0"/>
          <w:numId w:val="1"/>
        </w:numPr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项目预算绩效目标设定情况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本项目作为规划区基础设施项目，建成投产即将改善当地的投资环境和自然环境，减少大气污染，促进经济发展，提高人民的生活水平，其社会效益是极其广泛和重要的。</w:t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工程总造价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378408.3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。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本次拨付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3.7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用于支付本工程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0%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工程款，已支付完毕。</w:t>
      </w:r>
    </w:p>
    <w:p>
      <w:pPr>
        <w:pStyle w:val="Normal"/>
        <w:numPr>
          <w:ilvl w:val="0"/>
          <w:numId w:val="1"/>
        </w:numPr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项目资金管理情况分析</w:t>
      </w:r>
    </w:p>
    <w:p>
      <w:pPr>
        <w:pStyle w:val="Normal"/>
        <w:spacing w:lineRule="exact" w:line="54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为确保工程质量，在项目施工中严格按照国家、自治区房屋装修标准进行施工，并安排专人负责项目施工过程中的监督管理，发现问题及时整改，在完工后由相关部门进行了验收，确保了工程质量。</w:t>
      </w:r>
    </w:p>
    <w:p>
      <w:pPr>
        <w:pStyle w:val="Normal"/>
        <w:spacing w:lineRule="exact" w:line="540"/>
        <w:ind w:firstLine="312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为确保项目如期建设，由和静县政府采购中心采用询价方式进行了项目采购，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项目已建设完成，并投入使用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540"/>
        <w:ind w:firstLine="313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预算编制规范性；预算资金到位率；预算执行率；财务管理制度健全性；资金使用合规性；采购流程合规性；合同管理完备性；工程变更规范性；主要工程计划完成率；配套工程计划完成率；工程完成及时性；工程投入使用情况；日常维护管理制度；人员配备情况。</w:t>
      </w:r>
    </w:p>
    <w:p>
      <w:pPr>
        <w:pStyle w:val="Normal"/>
        <w:spacing w:lineRule="exact" w:line="540"/>
        <w:ind w:firstLine="313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完成。</w:t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40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项目已完成，无后续计划。</w:t>
      </w:r>
    </w:p>
    <w:p>
      <w:pPr>
        <w:pStyle w:val="Normal"/>
        <w:spacing w:lineRule="exact" w:line="54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严格落实资金使用计划，按照资金使用要求专款专用，严格把控工程质量，做到资金使用合理合规</w:t>
      </w:r>
      <w:r>
        <w:rPr>
          <w:rFonts w:ascii="仿宋_GB2312" w:hAnsi="仿宋_GB2312" w:eastAsia="仿宋_GB2312"/>
          <w:spacing w:val="-4"/>
          <w:sz w:val="32"/>
          <w:szCs w:val="32"/>
          <w:lang w:eastAsia="zh-CN"/>
        </w:rPr>
        <w:t>，</w:t>
      </w:r>
      <w:bookmarkStart w:id="0" w:name="_GoBack"/>
      <w:bookmarkEnd w:id="0"/>
      <w:r>
        <w:rPr>
          <w:rFonts w:ascii="仿宋_GB2312" w:hAnsi="仿宋_GB2312" w:eastAsia="仿宋_GB2312"/>
          <w:spacing w:val="-4"/>
          <w:sz w:val="32"/>
          <w:szCs w:val="32"/>
        </w:rPr>
        <w:t>确保民生工程惠民利民。</w:t>
      </w:r>
    </w:p>
    <w:p>
      <w:pPr>
        <w:pStyle w:val="Normal"/>
        <w:spacing w:lineRule="exact" w:line="54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40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项目建设完成，并投入使用，确保和静县县城正常供暖。</w:t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p>
      <w:pPr>
        <w:pStyle w:val="Normal"/>
        <w:spacing w:lineRule="exact" w:line="540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744362802"/>
      </w:sdtPr>
      <w:sdtContent>
        <w:r>
          <w:rPr/>
          <w:t>PAGE   \* MERGEFORMAT3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semiHidden/>
    <w:unhideWhenUsed/>
    <w:qFormat/>
    <w:pPr>
      <w:outlineLvl w:val="9"/>
    </w:pPr>
    <w:rPr>
      <w:lang w:eastAsia="en-US" w:bidi="en-US"/>
    </w:rPr>
  </w:style>
  <w:style w:type="table" w:default="1" w:styleId="1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3</Pages>
  <Words>150</Words>
  <Characters>858</Characters>
  <CharactersWithSpaces>100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42:37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6CDD19BCD494F8589BC92FD20DD2D_12</vt:lpwstr>
  </property>
  <property fmtid="{D5CDD505-2E9C-101B-9397-08002B2CF9AE}" pid="3" name="KSOProductBuildVer">
    <vt:lpwstr>2052-12.1.0.16120</vt:lpwstr>
  </property>
</Properties>
</file>