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环城西路与双拥路道路亮化项目材料款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和静县中天城建（集团）有限公司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仿宋_GB2312;仿宋" w:cs="宋体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概况</w:t>
      </w:r>
    </w:p>
    <w:p>
      <w:pPr>
        <w:pStyle w:val="Normal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540"/>
        <w:ind w:firstLine="567"/>
        <w:rPr>
          <w:rStyle w:val="StrongEmphasis"/>
          <w:rFonts w:ascii="方正楷体_GBK" w:hAnsi="方正楷体_GBK" w:eastAsia="方正楷体_GBK" w:cs="方正楷体_GBK"/>
          <w:bCs w:val="false"/>
          <w:spacing w:val="-4"/>
          <w:sz w:val="32"/>
          <w:szCs w:val="32"/>
        </w:rPr>
      </w:pPr>
      <w:r>
        <w:rPr>
          <w:rStyle w:val="StrongEmphasis"/>
          <w:rFonts w:ascii="方正楷体_GBK" w:hAnsi="方正楷体_GBK" w:cs="方正楷体_GBK" w:eastAsia="方正楷体_GBK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预期目标及阶段性目标；</w:t>
      </w:r>
    </w:p>
    <w:p>
      <w:pPr>
        <w:pStyle w:val="Style7"/>
        <w:widowControl/>
        <w:spacing w:lineRule="atLeast" w:line="31" w:before="0" w:after="0"/>
        <w:ind w:left="0" w:right="0" w:firstLine="560"/>
        <w:jc w:val="both"/>
        <w:rPr>
          <w:rFonts w:ascii="仿宋" w:hAnsi="仿宋" w:eastAsia="仿宋" w:cs="仿宋"/>
          <w:color w:val="03030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为创造整洁、优雅、文明、有序的城市环境，巩固创建卫生城市成果，提升市容环境卫生管理水平。</w:t>
      </w:r>
    </w:p>
    <w:p>
      <w:pPr>
        <w:pStyle w:val="Style7"/>
        <w:widowControl/>
        <w:spacing w:lineRule="atLeast" w:line="31" w:before="0" w:after="0"/>
        <w:ind w:left="0" w:right="0" w:firstLine="420"/>
        <w:jc w:val="both"/>
        <w:rPr>
          <w:rFonts w:ascii="仿宋" w:hAnsi="仿宋" w:eastAsia="仿宋" w:cs="仿宋"/>
          <w:color w:val="03030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通过开展城市精细化管理，明晰工作职责，夯实工作责任，重点解决城市亮化、道路标线标牌、路面维护、特色雕塑方面问题，完善城市功能，强化城市管理，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提升城市品位</w:t>
      </w:r>
      <w:r>
        <w:rPr>
          <w:rFonts w:ascii="仿宋" w:hAnsi="仿宋" w:cs="仿宋" w:eastAsia="仿宋"/>
          <w:color w:val="333333"/>
          <w:sz w:val="32"/>
          <w:szCs w:val="32"/>
        </w:rPr>
        <w:t>，创造宜业宜游宜居的城市环境，努力打造“绿化加文化、洁净又高雅”的最美县城。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主要内容及涉及范围</w:t>
      </w:r>
    </w:p>
    <w:p>
      <w:pPr>
        <w:pStyle w:val="Normal"/>
        <w:spacing w:lineRule="exact" w:line="540"/>
        <w:ind w:firstLine="640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照明设施在造型的选择宜选用高光效、长寿命、节能环保、美观大方、与整体景观相协调的照明灯具，适当融入能反映道路特色的元素；照明可采用散射光，限制使用直射光；慎用灯光色彩，防止视觉和光污染。在光色选择整体上宜采用暖色光作为基调；道路两侧建筑泛光照明，考虑突出主要建筑群体，与道路照明形成对比；城市路灯应按规定配齐，在保证照明功能的前提下，要求路灯造型优美、色彩明快、科学布灯。灯具造型要简洁大方，与邻近建筑、树木相适宜；同一类型的路灯高度、造型、尺度和布置要统一、连续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69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69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实际使用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上级财政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为本级财政安排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其中上级财政拨款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为本级财政安排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69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万元。实施过程中没有进行调整，已完成验收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明确分工，落实责任。为确保精细化管理工作落到实处，市政所制定了分片区精细化管理实施方案，对路灯维修组职工进行分包路段，明确任务、落实责任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加大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对照明设施的维护巡查力度，确保城区道路亮灯率。调整时间，不间断维修。对市政亮化维修组作业时间进行调整，工作时间从以前的“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小时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加班”制，调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整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人两班轮班制”，保证周一至周日每天的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8:0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至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2:0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，进行不间断式巡查维修，第一时间解决路灯故障，确保维修工作常态化 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践行服务，树立行风。制定有效的路灯维护维修时限，树立反应迅速、应急处理一流的过硬作风。对群众电话投诉及巡查过程中发现的路灯故障问题，严格履行承诺，及时给予回复，并在承诺时限内快速解决。夯实责任，安全第一。针对夏季汛期、冬季低温前期、节假日前期等特殊时段开展集中整治，对灯罩松动、灯杆倾斜、线路裸露等情况进行排查，确保路灯设施的完好率和安全运行。每月召开安全生产工作会，定期组织维修人员对路灯用电安全、路灯设施安全等进行拉网式排查，发现隐患及时消除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SubtleEmphasis">
    <w:name w:val="Subtle Emphasis"/>
    <w:qFormat/>
    <w:rPr>
      <w:i/>
      <w:color w:val="595959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6">
    <w:name w:val="引用 Char"/>
    <w:basedOn w:val="Style5"/>
    <w:qFormat/>
    <w:rPr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9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1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48:05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4B5C6B30A4061A9C94538894E78B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