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县人民政府供热管线穿越鱼焉线铁路、马兰军事专用线铁路工程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城市保障性住房投资建设管理有限公司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楷体" w:hAnsi="楷体" w:eastAsia="楷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  <w:bookmarkStart w:id="0" w:name="_GoBack"/>
      <w:bookmarkEnd w:id="0"/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4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b/>
          <w:sz w:val="32"/>
          <w:szCs w:val="32"/>
        </w:rPr>
        <w:t>和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静县丰泽园小区供热管网穿越鱼焉线铁路、马兰军事专用线铁路，在鱼焉线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K366+99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处新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  <w:lang w:eastAsia="zh-CN"/>
        </w:rPr>
        <w:t>—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.75m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钢筋混凝土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防护套管、在马兰线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K0+86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新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  <w:lang w:eastAsia="zh-CN"/>
        </w:rPr>
        <w:t>—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.75m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钢筋混凝土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防护套管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本工程总承包价款：人民币：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85905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。不含铁路运输损失补偿费和铁路用地及通道占用费，该项费用依据乌铁办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〔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〕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7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号 “关于印发《乌鲁木齐铁路局资源占用及索赔管理办法（暂行）》的通知” 文件规定，由甲方向乌鲁木齐局集团公司缴纳。</w:t>
      </w:r>
    </w:p>
    <w:p>
      <w:pPr>
        <w:pStyle w:val="Normal"/>
        <w:numPr>
          <w:ilvl w:val="0"/>
          <w:numId w:val="1"/>
        </w:numPr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楷体" w:hAnsi="楷体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楷体" w:hAnsi="楷体" w:eastAsia="仿宋"/>
          <w:b w:val="false"/>
          <w:spacing w:val="-4"/>
          <w:sz w:val="32"/>
          <w:szCs w:val="32"/>
        </w:rPr>
        <w:t>自治州追加专项</w:t>
      </w:r>
      <w:r>
        <w:rPr>
          <w:rStyle w:val="Strong"/>
          <w:rFonts w:eastAsia="仿宋" w:ascii="楷体" w:hAnsi="楷体"/>
          <w:b w:val="false"/>
          <w:spacing w:val="-4"/>
          <w:sz w:val="32"/>
          <w:szCs w:val="32"/>
        </w:rPr>
        <w:t>2859055</w:t>
      </w:r>
      <w:r>
        <w:rPr>
          <w:rStyle w:val="Strong"/>
          <w:rFonts w:ascii="楷体" w:hAnsi="楷体" w:eastAsia="仿宋"/>
          <w:b w:val="false"/>
          <w:spacing w:val="-4"/>
          <w:sz w:val="32"/>
          <w:szCs w:val="32"/>
        </w:rPr>
        <w:t>元，已全部投入使用。</w:t>
      </w:r>
    </w:p>
    <w:p>
      <w:pPr>
        <w:pStyle w:val="Normal"/>
        <w:numPr>
          <w:ilvl w:val="0"/>
          <w:numId w:val="2"/>
        </w:numPr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资金管理情况分析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该项费用依据乌铁办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〔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〕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7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号 “关于印发《乌鲁木齐铁路局资源占用及索赔管理办法（暂行）》的通知” 文件规定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落实资金使用程序，专款专用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为确保项目如期建设，由和静县政府采购中心采用询价方式进行了项目采购，中标单位为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和静县中天城建（集团）有限公司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工期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37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天，于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施工，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完成，项目建设完成，并投入使用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为确保工程质量，在项目施工中严格按照国家、自治区房屋装修标准进行施工，并安排专人负责项目施工过程中的监督管理，发现问题及时整改，在完工后由相关部门进行了验收，确保了工程质量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算编制规范性；预算资金到位率；预算执行率；财务管理制度健全性；资金使用合规性；采购流程合规性；合同管理完备性；工程变更规范性；主要工程计划完成率；配套工程计划完成率；工程完成及时性；工程投入使用情况；日常维护管理制度；人员配备情况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严格把控工程质量，做到资金使用合理合规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pacing w:val="-4"/>
          <w:sz w:val="32"/>
          <w:szCs w:val="32"/>
        </w:rPr>
        <w:t>确保民生工程惠民利民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"/>
          <w:b/>
          <w:b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中标单位为有限公司，工期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37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天，于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5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施工，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9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完成，并于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完成工程验收，项目建设完成，并投入使用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836114777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autoRedefine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196</Words>
  <Characters>1119</Characters>
  <CharactersWithSpaces>131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6:57:00Z</dcterms:created>
  <dc:creator>admin</dc:creator>
  <dc:description/>
  <dc:language>en-US</dc:language>
  <cp:lastModifiedBy>布舵</cp:lastModifiedBy>
  <dcterms:modified xsi:type="dcterms:W3CDTF">2024-01-10T10:41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BCD745D2141FCBB03289A9257C081_12</vt:lpwstr>
  </property>
  <property fmtid="{D5CDD505-2E9C-101B-9397-08002B2CF9AE}" pid="3" name="KSOProductBuildVer">
    <vt:lpwstr>2052-12.1.0.16120</vt:lpwstr>
  </property>
</Properties>
</file>