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496"/>
        <w:gridCol w:w="638"/>
        <w:gridCol w:w="906"/>
        <w:gridCol w:w="228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  <w:lang w:val="en-US" w:eastAsia="zh-CN"/>
              </w:rPr>
              <w:t>新疆巴州和静县文化体育电视和旅游局</w:t>
            </w: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《英雄江格尔之魔王大战》动漫电影植入项目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和静县文化体育广播电视和旅游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和静县文化体育广播电视和旅游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556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：完成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 xml:space="preserve">部电影元素植入，提升巴音布鲁克美誉度；    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：电影植入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已支付完成电影植入进度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04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植入电影数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部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部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86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植入质量合格率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89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按合同完成进度制作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延迟完工</w:t>
            </w:r>
          </w:p>
        </w:tc>
      </w:tr>
      <w:tr>
        <w:trPr>
          <w:trHeight w:val="80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制作费用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104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提升景区知名度、美誉度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有效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104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可持续影响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项目持续时间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104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游客满意度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6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1-05-29T10:4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