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496"/>
        <w:gridCol w:w="638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电视和旅游局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巴伦台黄庙创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A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级旅游景区景观质量汇报片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56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支付景区景观质量片制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；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成功创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A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级旅游景区，提升景区美誉度，丰富我县旅游资源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支付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景区景观质量片制作费，黄庙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成功创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A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级旅游景区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7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质量汇报片数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11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验收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验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96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完成视频制作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112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视频资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78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提升旅游资源质量及景区美誉度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60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成功创建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A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景区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长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10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游客满意度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5-29T11:0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