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</w:t>
      </w:r>
      <w:r>
        <w:rPr>
          <w:rFonts w:eastAsia="黑体;宋体" w:cs="黑体;宋体" w:ascii="黑体;宋体" w:hAnsi="黑体;宋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638"/>
        <w:gridCol w:w="851"/>
        <w:gridCol w:w="283"/>
        <w:gridCol w:w="284"/>
        <w:gridCol w:w="425"/>
        <w:gridCol w:w="263"/>
        <w:gridCol w:w="588"/>
        <w:gridCol w:w="708"/>
      </w:tblGrid>
      <w:tr>
        <w:trPr>
          <w:trHeight w:val="709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广播电视和旅游局项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目支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土尔扈特民俗文化村《东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印象》演出期间电费及门票分红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65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支付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土尔扈特民俗文化村《东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印象》演出期间门票分红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: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东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印象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顺利演出，计划年度售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张，促进当地居民收入增长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支付完成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土尔扈特民俗文化村《东归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印象》演出期间门票分红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完成售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4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次观看演出，增加当地就业岗位数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8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观看人次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4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售票数量超出预期，群众热情较高</w:t>
            </w:r>
          </w:p>
        </w:tc>
      </w:tr>
      <w:tr>
        <w:trPr>
          <w:trHeight w:val="44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演出场次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演出质量合格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9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演出时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9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演出费用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4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78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带动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当地居民收入增长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带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0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受益当地牧民人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8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演出持续时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游客满意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宋体" w:hAnsi="黑体;宋体" w:eastAsia="黑体;宋体" w:cs="黑体;宋体"/>
        </w:rPr>
      </w:pPr>
      <w:r>
        <w:rPr>
          <w:rFonts w:eastAsia="黑体;宋体" w:cs="黑体;宋体" w:ascii="黑体;宋体" w:hAnsi="黑体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0:5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