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新疆巴州和静县文化体育电视和旅游局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19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和静县生态停车场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第一季度利息</w:t>
            </w:r>
          </w:p>
        </w:tc>
      </w:tr>
      <w:tr>
        <w:trPr>
          <w:trHeight w:val="672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75" w:leader="none"/>
              </w:tabs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和静县人民政府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文化体育广播电视和旅游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：支付和静县生态停车场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第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季度利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.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已完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第一季度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利息贷款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.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支付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有效缓解游客停车难问题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停车场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贷款本金到位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完成及时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资金拨付及时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47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本期基金贷款利息金额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.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.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4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有效缓解游客停车压力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有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62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持续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70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偏差</w:t>
            </w:r>
          </w:p>
        </w:tc>
      </w:tr>
      <w:tr>
        <w:trPr>
          <w:trHeight w:val="519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00"/>
      <w:outlineLvl w:val="2"/>
    </w:pPr>
    <w:rPr>
      <w:rFonts w:ascii="仿宋" w:hAnsi="仿宋" w:eastAsia="方正楷体_GBK;微软雅黑" w:cs="宋体"/>
      <w:color w:val="FF0000"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1-05-29T12:3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