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384"/>
        <w:gridCol w:w="467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 xml:space="preserve">和静县交通运输局 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G218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至和静镇公路改建工程拨付林地补偿费（静交发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eastAsia="zh-CN"/>
              </w:rPr>
              <w:t>〔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19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eastAsia="zh-CN"/>
              </w:rPr>
              <w:t>〕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7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号）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19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第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次财经会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36.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36.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.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.5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36.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36.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.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.5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际完成情况</w:t>
            </w:r>
          </w:p>
        </w:tc>
      </w:tr>
      <w:tr>
        <w:trPr>
          <w:trHeight w:val="1550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为和静县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G218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岔口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K607+300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）至和静镇（协比乃尔布呼镇至查汗采开村、才干布鲁克村、觉伦图尔根村、海迪克村）公路改建工程建设项目使用林地做林地赔偿；                       目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通过使用林地补偿项目促进了公路建设进度、降低了建设成本，方便沿路农牧民出行及降低安全隐患情况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和静县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G218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岔口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K607+300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）至和静镇（协比乃尔布呼镇至查汗采开村、才干布鲁克村、觉伦图尔根村、海迪克村）公路改建工程建设项目使用林地做林地赔偿；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eastAsia="zh-CN"/>
              </w:rPr>
              <w:t>目前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手续刚刚办完，只支付了植被恢复费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.558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万元。通过使用林地补偿项目促进了公路建设进度、降低了建设成本，方便沿路农牧民出行及降低安全隐患情况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绩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分值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得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产出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使用林地面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.0558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公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.0558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公顷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林木采伐总株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860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860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杨树蓄积面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42.67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立方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642.67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立方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项目竣工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造林成活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.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受自然因素影响</w:t>
            </w:r>
          </w:p>
        </w:tc>
      </w:tr>
      <w:tr>
        <w:trPr>
          <w:trHeight w:val="3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项目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018.09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项目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019.1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资金拨付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.7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林地补偿总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36.73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0.5580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6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改善农牧民出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明显改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30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.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个别居民点距离主干道有一定距离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林地占补平衡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≥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危害生态多样性问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无明显影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对森林资源的影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无明显影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对生物多样性的影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无明显影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对环境质量的影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无明显影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对林业发展的影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无明显影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对景观风貌的影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无明显影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项目开展持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5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受益群体满意度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0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6.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540"/>
        <w:jc w:val="left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outlineLvl w:val="0"/>
    </w:pPr>
    <w:rPr>
      <w:rFonts w:ascii="Times New Roman" w:hAnsi="Times New Roman" w:eastAsia="黑体" w:cs="Times New Roman"/>
      <w:bCs/>
      <w:kern w:val="2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02:0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6B292FA1D464BB93184E4296E165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