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2019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55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拉布润林场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乌拉斯台及巴润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莫尕提公路改建工程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和静县和静镇夏尔布鲁克村等村组公路改建工程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275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8.8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8.8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8.8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8.8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03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拉布润林场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乌拉斯台及巴润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莫尕提公路改建工程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年和静县和静镇夏尔布鲁克村等村组公路改建工程）完工，资金支付完毕；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方便城镇居民出行问题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截止拉布润林场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乌拉斯台及巴润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莫尕提公路改建工程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和静县和静镇夏尔布鲁克村等村组公路改建工程），新建里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3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。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8.88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已支付完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建设项目公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3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3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设计时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验收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开始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7-8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8-8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8.88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8.88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改善沿线交通条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改善沿线人民生活的生活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果明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持续开展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受益群体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　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" w:hAnsi="仿宋_GB2312" w:eastAsia="黑体" w:cs="黑体"/>
          <w:bCs/>
          <w:sz w:val="32"/>
          <w:szCs w:val="32"/>
        </w:rPr>
      </w:pPr>
      <w:r>
        <w:rPr>
          <w:rFonts w:eastAsia="黑体" w:cs="黑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4:1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34F5C6A054207A21BC34BCA70DC9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