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19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和静县农村公路进行工程性养护费（静交发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〔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〕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号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交通运输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交通运输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6.36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6.368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6.36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6.368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90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为巴润哈尔莫敦镇及哈尔莫敦镇乡道、村道修补路面坑槽；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提高村民出行安全性及舒适性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截至目前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该工程已完工，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6.368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已支付完毕，村民出行安全性和舒适性提高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养护公路项目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条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沥青油面修补面积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74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平方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74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平方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杨树蓄积面积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2.67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立方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42.67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立方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工程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开始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8.03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完成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8.12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养护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6.36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6.36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65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每平方米养护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06334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06334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路况改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效果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效果提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业务保障能力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完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完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5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安全隐患消除情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良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良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持续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个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个月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3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受益群体满意度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28" w:footer="0" w:bottom="1701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仿宋_GB2312" w:hAnsi="仿宋_GB2312" w:eastAsia="黑体" w:cs="黑体"/>
          <w:bCs/>
          <w:sz w:val="32"/>
          <w:szCs w:val="32"/>
        </w:rPr>
      </w:pPr>
      <w:r>
        <w:rPr>
          <w:rFonts w:eastAsia="黑体" w:cs="黑体" w:ascii="仿宋_GB2312" w:hAnsi="仿宋_GB2312"/>
          <w:bCs/>
          <w:sz w:val="32"/>
          <w:szCs w:val="32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w w:val="100"/>
      <w:sz w:val="20"/>
      <w:szCs w:val="20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41:00Z</dcterms:created>
  <dc:creator>CurUserName</dc:creator>
  <dc:description/>
  <dc:language>en-US</dc:language>
  <cp:lastModifiedBy>觉伦图尔根</cp:lastModifiedBy>
  <dcterms:modified xsi:type="dcterms:W3CDTF">2024-02-26T04:11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342A1ED1ED4BFB8F84D1239059C24A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