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1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四期）公路改建工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巴润哈尔莫敦镇村组公路改建工程第一合同段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四期）公路改建工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年和静县巴润哈尔莫敦镇村组公路改建工程第一合同段完工，资金支付完毕；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农牧民出行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四期）公路改建工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巴润哈尔莫敦镇村组公路改建工程第一合同段完工，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公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7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7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设计时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9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ab/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5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10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建设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3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解决农牧民出行问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8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F400EF79B44958F9AC0A4B4C7032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