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90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469"/>
        <w:gridCol w:w="665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农村道路渔业、客运补贴、出租车的补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和静县交通运输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和静县交通运输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1.576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1.5762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</w:t>
            </w:r>
          </w:p>
        </w:tc>
      </w:tr>
      <w:tr>
        <w:trPr>
          <w:trHeight w:val="289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1.576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1.5762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实际完成情况</w:t>
            </w:r>
          </w:p>
        </w:tc>
      </w:tr>
      <w:tr>
        <w:trPr>
          <w:trHeight w:val="46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预期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020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年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月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0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日支付完毕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现已支付完毕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15762.03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元的农村道路渔业、客运补贴、出租车的补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绩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效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二级指标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三级指标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偏差原因分析及改进措施</w:t>
            </w:r>
          </w:p>
        </w:tc>
      </w:tr>
      <w:tr>
        <w:trPr>
          <w:trHeight w:val="42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数量指标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补助公交车数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5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补助公交车标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5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标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公交车补助标准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821.59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元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/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标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农村客运车辆数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2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45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质量指标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部门严格规范油价补贴资金申请与发放程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2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及时足额兑付补助资金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时效指标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按期完成拨付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成本指标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  <w:lang w:eastAsia="zh-CN"/>
              </w:rPr>
              <w:t>；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公交车补助标准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821.59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元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/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标台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补助金额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1.576203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 xml:space="preserve">万元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6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效益指标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公众公共交通出行分担率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≥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43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解决公交企业经营负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≥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28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公交公司运营状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明显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42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可持续影响指标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减轻公交企业的运营压力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效果明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2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调动公交企业的积极性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效果明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42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3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有利于车辆和设施装备的更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明显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42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有利于职工队伍的稳定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效果明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4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有利于城市公交公 益性得到有效实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效果明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服务对象满意度指标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  <w:lang w:eastAsia="zh-CN"/>
              </w:rPr>
              <w:t>；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公众出行服务水平满意度调查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≧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95%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52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  <w:lang w:eastAsia="zh-CN"/>
              </w:rPr>
              <w:t>：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提高社会公众出行满意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≧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95%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仿宋_GB2312" w:hAnsi="仿宋_GB2312" w:eastAsia="黑体" w:cs="黑体"/>
          <w:bCs/>
          <w:sz w:val="32"/>
          <w:szCs w:val="32"/>
        </w:rPr>
      </w:pPr>
      <w:r>
        <w:rPr>
          <w:rFonts w:eastAsia="黑体" w:cs="黑体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1:00Z</dcterms:created>
  <dc:creator>CurUserName</dc:creator>
  <dc:description/>
  <dc:language>en-US</dc:language>
  <cp:lastModifiedBy>觉伦图尔根</cp:lastModifiedBy>
  <dcterms:modified xsi:type="dcterms:W3CDTF">2024-02-26T04:15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6FF55B8C494A5F85B67DB9E70158BA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