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501"/>
        <w:gridCol w:w="1030"/>
        <w:gridCol w:w="620"/>
        <w:gridCol w:w="117"/>
        <w:gridCol w:w="493"/>
        <w:gridCol w:w="216"/>
        <w:gridCol w:w="374"/>
        <w:gridCol w:w="477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和静县客运站建设项目设计费（静交发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〔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〕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9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号）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第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次财经会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和静县交通运输局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和静县交通运输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8.46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8.4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8.465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8.4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为保证和静县新二级客运站的建设安全性，经济性及实用性：目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减少客运站建设成本及提高建设安全性。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截至目前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本项目已完成竣工验收审计等工作，资金已支付完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县级客运站设计方案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2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县级客运站施工图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县级客运站规划方案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8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额勒再特乌鲁乡返修桥客运站设计方案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1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额勒再特乌鲁乡返修桥客运站施工图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阿拉沟乡客运站设计方案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9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阿拉沟乡客运站施工图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合格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工程质量验收合格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开始时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项目完成时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：县级客运站设计方案及图纸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6.779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6.779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乡镇客运站设计方案及图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68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68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减少植被环境破坏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明显变化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明显变化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受自然因素影响</w:t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受益群体满意度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" w:hAnsi="仿宋_GB2312" w:eastAsia="黑体" w:cs="黑体"/>
          <w:bCs/>
          <w:sz w:val="32"/>
          <w:szCs w:val="32"/>
        </w:rPr>
      </w:pPr>
      <w:r>
        <w:rPr>
          <w:rFonts w:eastAsia="黑体" w:cs="黑体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觉伦图尔根</cp:lastModifiedBy>
  <dcterms:modified xsi:type="dcterms:W3CDTF">2024-02-26T03:5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AF0ACD3234B4FB87D920E57DE880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