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关于申请拨付行政执法经费的请示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静运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〔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〕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第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次财经会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3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保障道路运输管理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名执法人员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辆执法车的执法工作正常开展。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和静县运输市场秩序稳定，加大治超治限工作力度，保护我县农村公路质量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该工程已完工，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已支付完毕，村民出行安全性和舒适性提高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执法人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执法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执法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车辆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人员差费报销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执法车辆费用支付及时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经费使用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经费使用结束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执法经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每月执法经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执法业务保障能力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有效消除道路安全隐患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综合利用率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经费使用开展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受益群体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outlineLvl w:val="0"/>
    </w:pPr>
    <w:rPr>
      <w:rFonts w:ascii="Times New Roman" w:hAnsi="Times New Roman" w:eastAsia="黑体" w:cs="Times New Roman"/>
      <w:bCs/>
      <w:kern w:val="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0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59A472F854CC9ADF5080E26B3D1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