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2019 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和静县现代农业产业园道路建设项目及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安全生命防护工程第一合同段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交通运输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交通运输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9.9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9.9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9.9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9.9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9.9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9.9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29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和静县现代农业产业园道路建设项目及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安全生命防护工程第一合同段完工，资金支付完毕；                      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方便城镇居民出行问题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截至目前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本项目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和静县现代农业产业园道路建设项目及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安全生命防护工程第一合同段完工新建里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8.4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里，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9.99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已支付完毕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建设项目公里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8.4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8.4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设计时速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小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小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工程质量合格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工程质量验收合格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开始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7-5-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完成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8-6-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3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成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9.99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9.99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6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改善沿线交通条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果明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果明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6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改善沿线人民生活的生活水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果明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果明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6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持续开展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个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个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受益群体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70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仿宋_GB2312" w:hAnsi="仿宋_GB2312" w:eastAsia="黑体" w:cs="黑体"/>
          <w:bCs/>
          <w:sz w:val="32"/>
          <w:szCs w:val="32"/>
        </w:rPr>
      </w:pPr>
      <w:r>
        <w:rPr>
          <w:rFonts w:eastAsia="黑体" w:cs="黑体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41:00Z</dcterms:created>
  <dc:creator>CurUserName</dc:creator>
  <dc:description/>
  <dc:language>en-US</dc:language>
  <cp:lastModifiedBy>觉伦图尔根</cp:lastModifiedBy>
  <dcterms:modified xsi:type="dcterms:W3CDTF">2024-02-26T04:09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62CD989BEC41789BCE7F60E943D127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