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331"/>
        <w:gridCol w:w="820"/>
        <w:gridCol w:w="834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长途客运站主体附属工程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6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6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6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6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二级长途客运站主体附属工程完工，资金支付完毕；                      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方便城镇居民出行问题。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项目已完工，资金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建设项目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6-11-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6-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客运站投资成本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交通条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人民生活的生活水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0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解决旅客行路难，确保旅客乘车安全创造必要的硬环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有效降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有效降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9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可对无序竞争的客运市场进行整顿提供先决条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0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87A60699C43B6A26F5E3833871A9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