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334"/>
        <w:gridCol w:w="517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2019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车辆购置税收入补助地方资金（第三批）一般公路建设项目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35.9635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2.0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.2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35.9635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2.0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.2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日支付完毕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现已支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2.04%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6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建设里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.68k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.68k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建筑工程施工现场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工程质量指标投诉结案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项目开工、竣工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工作开展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项目总投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对社会进步影响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有益于人类生产生活的成果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减少和防止工农业生产对人类生产、生活环境的污染或提高环境质量方面所取得的成果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6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项目支持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脱贫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2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促进社会安定效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环境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受益群体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.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w w:val="1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1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5A455A68A47B2909C0B2B4A9347B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