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294"/>
        <w:gridCol w:w="557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电力线杆迁改资金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静交发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〔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次财经会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5.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.6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5.4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.6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0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在巴润哈尔莫敦镇、哈尔莫敦镇、和静镇电杆迁移并移栽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根，变压器迁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台，通讯线杆迁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根。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通过迁移电杆及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通信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拓宽道路廊道，从而实现道路改扩建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截至目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已完工，因后续质保问题截至目前已支付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5.442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，支付比例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6.26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644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2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迁改电杆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变压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通讯线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建设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3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安全隐患消除情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1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开始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9.05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9.05.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9.06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9.06.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电力线杆改费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5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.442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迁改电杆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1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变压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5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5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通讯线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持续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受益群体满意度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4.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3:5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67F8850945908E5913DE565D719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