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1411"/>
        <w:gridCol w:w="800"/>
        <w:gridCol w:w="57"/>
        <w:gridCol w:w="473"/>
        <w:gridCol w:w="236"/>
        <w:gridCol w:w="444"/>
        <w:gridCol w:w="407"/>
        <w:gridCol w:w="708"/>
      </w:tblGrid>
      <w:tr>
        <w:trPr>
          <w:trHeight w:val="454" w:hRule="exact"/>
        </w:trPr>
        <w:tc>
          <w:tcPr>
            <w:tcW w:w="9080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2019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和静县哈尔莫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敦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－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巴音布鲁克镇公路莫西干大阪施工便道 工程第一合同段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交通运输局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交通运输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3.781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3.78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3.781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3.78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1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35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和静县哈尔莫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敦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－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巴音布鲁克镇公路莫西干大阪施工便道工程第一合同段完工，资金支付完毕；                      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方便农牧民出行。</w:t>
            </w:r>
          </w:p>
        </w:tc>
        <w:tc>
          <w:tcPr>
            <w:tcW w:w="31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截至目前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哈尔莫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敦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－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巴音布鲁克镇公路莫西干大阪施工便道工程第一合同段完工，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3.78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已支付完毕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公里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6.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6.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里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7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设计时速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小时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小时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工程质量合格率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8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工程质量验收合格率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09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开始时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7-7-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完成时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8-6-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9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建设资金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3.78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8.78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提高当地经济收入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5%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9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解决当地群众出行问题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对环境质量的影响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</w:rPr>
              <w:t>≤</w:t>
            </w:r>
            <w:r>
              <w:rPr>
                <w:rFonts w:eastAsia="宋体" w:cs="宋体" w:ascii="宋体" w:hAnsi="宋体"/>
                <w:kern w:val="0"/>
                <w:sz w:val="15"/>
                <w:szCs w:val="15"/>
              </w:rPr>
              <w:t>5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%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对林业发展的影响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</w:rPr>
              <w:t>≤</w:t>
            </w:r>
            <w:r>
              <w:rPr>
                <w:rFonts w:eastAsia="宋体" w:cs="宋体" w:ascii="宋体" w:hAnsi="宋体"/>
                <w:kern w:val="0"/>
                <w:sz w:val="15"/>
                <w:szCs w:val="15"/>
              </w:rPr>
              <w:t>5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%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6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持续开展时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个月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个月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受益群体满意度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6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41:00Z</dcterms:created>
  <dc:creator>CurUserName</dc:creator>
  <dc:description/>
  <dc:language>en-US</dc:language>
  <cp:lastModifiedBy>觉伦图尔根</cp:lastModifiedBy>
  <dcterms:modified xsi:type="dcterms:W3CDTF">2024-02-26T04:06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D85C94180449A9F209EE13113E8B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